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szCs w:val="28"/>
        </w:rPr>
        <w:t>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ФЕДЕРАЛЬНОЕ БЮДЖЕТНО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ГТУ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федра «</w:t>
      </w:r>
      <w:r>
        <w:rPr/>
        <w:t>Безопасность технологических процессов и производств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ЗАПОЛНЕНИЕ ПРОТОКОЛА ОЦЕНКИ ЭФФЕКТИВНОСТИ СРЕДСТВ ИНДИВИДУАЛЬНОЙ ЗАЩИ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выполнению практической работы по дисциплине</w:t>
      </w:r>
    </w:p>
    <w:p>
      <w:pPr>
        <w:pStyle w:val="Normal"/>
        <w:jc w:val="center"/>
        <w:rPr/>
      </w:pPr>
      <w:r>
        <w:rPr>
          <w:szCs w:val="28"/>
        </w:rPr>
        <w:t>«Методы обеспечения безопасности в техносфере» для бакалавров</w:t>
      </w:r>
    </w:p>
    <w:p>
      <w:pPr>
        <w:pStyle w:val="Normal"/>
        <w:ind w:firstLine="709"/>
        <w:jc w:val="center"/>
        <w:rPr/>
      </w:pPr>
      <w:r>
        <w:rPr>
          <w:szCs w:val="28"/>
        </w:rPr>
        <w:t>направления 20.03.01 «Техносферная безопасность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8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3686"/>
        <w:jc w:val="both"/>
        <w:rPr/>
      </w:pPr>
      <w:r>
        <w:rPr>
          <w:szCs w:val="28"/>
        </w:rPr>
        <w:t>УДК 504.054 (07)</w:t>
      </w:r>
    </w:p>
    <w:p>
      <w:pPr>
        <w:pStyle w:val="Normal"/>
        <w:ind w:left="3686" w:hanging="368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: профессор, доктор биологических наук В.В. Киреева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Заполнение </w:t>
      </w:r>
      <w:r>
        <w:rPr/>
        <w:t>протокола оценки эффективности средств индивидуальной защиты</w:t>
      </w:r>
      <w:r>
        <w:rPr>
          <w:szCs w:val="28"/>
        </w:rPr>
        <w:t xml:space="preserve">: Методические указания к практической работе по курсу «Методы обеспечения безопасности в техносфере» - </w:t>
      </w:r>
      <w:r>
        <w:rPr>
          <w:color w:val="000000"/>
          <w:szCs w:val="28"/>
          <w:shd w:fill="FFFFFF" w:val="clear"/>
        </w:rPr>
        <w:t xml:space="preserve">Ростов-на-Дону: </w:t>
      </w:r>
      <w:r>
        <w:rPr>
          <w:szCs w:val="28"/>
        </w:rPr>
        <w:t xml:space="preserve">Донской гос. техн. ун-т, 2018. – 10 с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Методические указания разработаны в соответствии с учебной программой курса «Комплексная оценка безопасности в техносфере» для бакалавров направления 20.03.01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держат методику заполнения </w:t>
      </w:r>
      <w:r>
        <w:rPr/>
        <w:t>обеспеченности работающих средствами индивидуальной защиты</w:t>
      </w:r>
      <w:r>
        <w:rPr>
          <w:szCs w:val="28"/>
        </w:rPr>
        <w:t>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3686"/>
        <w:jc w:val="right"/>
        <w:rPr/>
      </w:pPr>
      <w:r>
        <w:rPr>
          <w:szCs w:val="28"/>
        </w:rPr>
        <w:t>УДК 504.054 (07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Научный редактор д-р. техн. наук, профессор В.Л. Гап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220"/>
        <w:rPr/>
      </w:pPr>
      <w:r>
        <w:rPr>
          <w:rFonts w:eastAsia="Symbol" w:cs="Symbol" w:ascii="Symbol" w:hAnsi="Symbol"/>
          <w:szCs w:val="28"/>
        </w:rPr>
        <w:t></w:t>
      </w:r>
      <w:r>
        <w:rPr>
          <w:szCs w:val="28"/>
        </w:rPr>
        <w:t xml:space="preserve"> </w:t>
      </w:r>
      <w:r>
        <w:rPr/>
        <w:t xml:space="preserve">Донской государственный </w:t>
      </w:r>
    </w:p>
    <w:p>
      <w:pPr>
        <w:pStyle w:val="Normal"/>
        <w:jc w:val="right"/>
        <w:rPr>
          <w:szCs w:val="28"/>
        </w:rPr>
      </w:pPr>
      <w:r>
        <w:rPr/>
        <w:t>технический университет, 201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/>
      </w:pPr>
      <w:r>
        <w:rPr/>
        <w:t>1. ЦЕЛЬ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Ознакомление с требованиями к контролю</w:t>
      </w:r>
      <w:r>
        <w:rPr>
          <w:sz w:val="24"/>
          <w:szCs w:val="24"/>
        </w:rPr>
        <w:t xml:space="preserve"> </w:t>
      </w:r>
      <w:r>
        <w:rPr/>
        <w:t>обеспеченности работающих средствами индивидуальной защиты при проведении специальной оценки условий труда в техносфере.</w:t>
      </w:r>
    </w:p>
    <w:p>
      <w:pPr>
        <w:pStyle w:val="Normal"/>
        <w:spacing w:lineRule="auto" w:line="360" w:before="120" w:after="120"/>
        <w:jc w:val="center"/>
        <w:rPr/>
      </w:pPr>
      <w:r>
        <w:rPr/>
        <w:t>2. ОБЩИЕ СВЕД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</w:rPr>
        <w:t>При проведении ряда производственных операций работающий может получить травму или иное воздействие, опасное для здоровья. Еще более опасные условия могут возникнуть при авариях и ликвидации их последствий. В этих случаях для защиты человека необходимо применять средства индивидуальной защиты. Их использование должно обеспечивать максимальную безопасность, а неудобства, связанные с их применением, должны быть сведены к минимуму. Это соблюдается инструкциями по их применению. Последние регламентируют как, когда и почему должны применяться средства индивидуальной защиты, какой уход должен быть за ними.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соответствии со статьей 9 Основ законодательства РФ об охране труда, работники, занятые в процессе производства, должны быть обеспечены специальной одеждой, специальной обувью и другими средствами индивидуальной защиты, согласно действующим нормативным документам.</w:t>
      </w:r>
    </w:p>
    <w:p>
      <w:pPr>
        <w:pStyle w:val="Style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Оценка обеспеченности работников средствами индивидуальной защиты осуществляется посредством сопоставления фактически выданных средств, полагающихся для данной профессии и отраженных в личной карточке формы МБ-6 работника с «Типовыми отраслевыми нормами бесплатной выдачи рабочим и служащим специальной одежды, специальной обуви и других средств индивидуальной защиты»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. Минтруда и социального развития РФ от 16.12.03 г. № 63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</w:rPr>
        <w:t xml:space="preserve"> и другими нормативными документами (ГОСТ, ТУ и др.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обеспеченности работников СИЗ одновременно производится оценка соответствия выданных СИЗ фактическому состоянию условий труда на рабочем месте и проверка наличия сертификата соответствия СИЗ при условии включения СИЗ в Номенклатуру продукции и услуг (работ), подлежащих обязательной сертификации, и номенклатуру продукции, соответствие которой может быть подтверждено декларацией о соответствии, утвержденной Постановлением Госстандарта России от 30 июля 2002 г. № 64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читается соответствующим требованиям обеспеченности работников СИЗ при условии соблюдения установленных требований. При наличии одного и более несоответствий рабочее место считается не соответствующим требованиям обеспеченности работников СИЗ.</w:t>
      </w:r>
    </w:p>
    <w:p>
      <w:pPr>
        <w:pStyle w:val="Normal"/>
        <w:spacing w:lineRule="auto" w:line="360" w:before="120" w:after="120"/>
        <w:jc w:val="center"/>
        <w:rPr/>
      </w:pPr>
      <w:r>
        <w:rPr/>
        <w:t>3. ПОРЯДОК ВЫПОЛНЕНИЯ РАБОТЫ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3.1. Согласно выбранному варианту (табл. 1 Приложений), пользуясь нормативно-справочной документацией (Типовыми отраслевыми нормами бесплатной выдачи рабочим и служащим спецодежды, спецобуви и других средств индивидуальной защиты, ГОСТ, ТУ и др.) составить перечень средств индивидуальной защиты для работающих указанной в варианте профессии</w:t>
      </w:r>
      <w:r>
        <w:rPr/>
        <w:t xml:space="preserve">. </w:t>
      </w:r>
      <w:r>
        <w:rPr>
          <w:szCs w:val="28"/>
        </w:rPr>
        <w:t>Номер варианта соответствует двум последним цифрам в зачетной книжке. Если величина данных цифр более 30-ти, то номер варианта составляет их сумм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pacing w:val="-4"/>
          <w:szCs w:val="28"/>
        </w:rPr>
        <w:t>3.2. Установить срок их использования для данного вида деятельности.</w:t>
      </w:r>
    </w:p>
    <w:p>
      <w:pPr>
        <w:pStyle w:val="Normal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3.3. Заполнить протокол обеспеченности работающих СИЗ.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графе «Перечень СИЗ, положенных работнику, согласно действующим  нормам» указать перечень обязательных и дополнительных СИЗ.</w:t>
      </w:r>
    </w:p>
    <w:p>
      <w:pPr>
        <w:pStyle w:val="ConsPlusNonformat"/>
        <w:widowControl/>
        <w:spacing w:lineRule="auto" w:line="36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ать оценку рабочему месту по фактору обеспеченности СИЗ (рабочее место соответствует, не соответствует требованиям обеспеченности работников СИЗ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>3.6. При обнаруженном несоответствии требованиям составить перечень мероприятий для ликвидации обнаруженных нарушени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Cs w:val="28"/>
        </w:rPr>
        <w:t xml:space="preserve">3.5. Определить класс условий труда рабочего места.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 ОФОРМЛЕНИЕ ОТЧЕТА РАБО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1. Указать цель работы и изложить требования к обеспеченности работников средствами индивидуальной защи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2. Заполнить протокол обеспеченности работников средствами индивидуальной защи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3. Сопоставить полученные результаты с требуемыми по нормам, установить класс условий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4. Сделать вывод и дать оценку рабочего места по фактору обеспеченности работников средствами индивидуальной защиты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5.4. Подготовить ответы на контрольные вопрос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ОБЕСПЕЧЕННОСТИ РАБОТНИКОВ СРЕДСТВА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ОЙ ЗАЩИТЫ НА РАБОЧЕМ МЕСТ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фессия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оценки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рганизации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Аттестующей организации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 для выдачи (СИЗ) работник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язательных (согласно действующим нормам) 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 доку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  дополнительных    (стандарт   организации,    коллектив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и т.п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ConsPlusNonformat"/>
        <w:widowControl/>
        <w:rPr/>
      </w:pPr>
      <w:r>
        <w:rPr/>
        <w:t>4. Результаты оценки СИЗ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79"/>
        <w:gridCol w:w="1962"/>
        <w:gridCol w:w="2566"/>
        <w:gridCol w:w="1993"/>
      </w:tblGrid>
      <w:tr>
        <w:trPr>
          <w:trHeight w:val="11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ИЗ, положенных работнику  огласно действующим норма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ИЗ </w:t>
              <w:br/>
              <w:t>у работников</w:t>
              <w:br/>
              <w:t>(есть, нет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е  </w:t>
              <w:br/>
              <w:t xml:space="preserve">СИЗ условиям  </w:t>
              <w:br/>
              <w:t xml:space="preserve">труда      </w:t>
              <w:br/>
              <w:t xml:space="preserve">(соответствует, </w:t>
              <w:br/>
              <w:t>не     соответ-ствует)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 сертификата или декларации соответствия (номер и срок действия, не требуется, отсутствует)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ые: 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личие  заполненной  в  установленном порядке личной карточ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а, н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тоговая оценка 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рабочее место соответствует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соответствует требованиям обеспечен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ников СИЗ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 по улучшению обеспеченности СИЗ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у прове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3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ставитель организации, в которой проводилась оценка:</w:t>
      </w:r>
    </w:p>
    <w:tbl>
      <w:tblPr>
        <w:tblW w:w="823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е лицо Аттестующей организации</w:t>
      </w:r>
    </w:p>
    <w:tbl>
      <w:tblPr>
        <w:tblW w:w="823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2025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организации, проводившей оцен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6. КОНТРОЛЬНЫЕ ВОПРОСЫ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6.1. В каких случаях работодатель обязан обеспечивать работников средствами индивидуальной защиты</w:t>
      </w:r>
      <w:r>
        <w:rPr>
          <w:szCs w:val="28"/>
        </w:rPr>
        <w:t>?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6.2. Что является нормативной основой обеспеченности работников средствами индивидуальной защиты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6.3. Как проводится оценка обеспеченности работников средствами индивидуальной защиты а рабочем месте</w:t>
      </w:r>
      <w:r>
        <w:rPr>
          <w:szCs w:val="28"/>
        </w:rPr>
        <w:t>?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6.4. С какими документами </w:t>
      </w:r>
      <w:r>
        <w:rPr>
          <w:szCs w:val="28"/>
        </w:rPr>
        <w:t>сопоставляется фактическое состояние обеспеченности работников СИЗ</w:t>
      </w:r>
      <w:r>
        <w:rPr/>
        <w:t>?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6.5. В каком случае рабочее место считается соответствующим требованиям безопасности по фактору обеспеченности работников СИЗ?</w:t>
      </w:r>
    </w:p>
    <w:p>
      <w:pPr>
        <w:pStyle w:val="2"/>
        <w:jc w:val="right"/>
        <w:rPr>
          <w:spacing w:val="36"/>
        </w:rPr>
      </w:pPr>
      <w:r>
        <w:rPr>
          <w:spacing w:val="36"/>
        </w:rPr>
      </w:r>
    </w:p>
    <w:p>
      <w:pPr>
        <w:pStyle w:val="2"/>
        <w:jc w:val="right"/>
        <w:rPr>
          <w:spacing w:val="36"/>
        </w:rPr>
      </w:pPr>
      <w:r>
        <w:rPr>
          <w:spacing w:val="36"/>
        </w:rPr>
        <w:t>П</w:t>
      </w:r>
      <w:r>
        <w:rPr>
          <w:caps/>
          <w:spacing w:val="36"/>
        </w:rPr>
        <w:t>риложение</w:t>
      </w:r>
    </w:p>
    <w:p>
      <w:pPr>
        <w:pStyle w:val="2"/>
        <w:spacing w:before="0" w:after="120"/>
        <w:jc w:val="center"/>
        <w:rPr/>
      </w:pPr>
      <w:r>
        <w:rPr>
          <w:b/>
          <w:bCs/>
        </w:rPr>
        <w:t xml:space="preserve">Таблица 1. Исходные данные наличия оборудования и приспособлений </w:t>
      </w:r>
    </w:p>
    <w:p>
      <w:pPr>
        <w:pStyle w:val="2"/>
        <w:spacing w:before="0" w:after="120"/>
        <w:jc w:val="center"/>
        <w:rPr/>
      </w:pPr>
      <w:r>
        <w:rPr>
          <w:b/>
          <w:bCs/>
        </w:rPr>
        <w:t>на производственных участках</w:t>
      </w:r>
    </w:p>
    <w:p>
      <w:pPr>
        <w:pStyle w:val="2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72"/>
        <w:gridCol w:w="424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и-ант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участка, технологического процесс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атный состав работник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Участок сборки каркаса молотилки</w:t>
            </w:r>
          </w:p>
          <w:p>
            <w:pPr>
              <w:pStyle w:val="2"/>
              <w:ind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лесарь механосборочных работ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стер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</w:rPr>
              <w:t>контролер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Участок сборки управляемого моста колес</w:t>
            </w:r>
          </w:p>
          <w:p>
            <w:pPr>
              <w:pStyle w:val="2"/>
              <w:ind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лесарь механосборочных работ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рановщик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астер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улканизаторщи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6"/>
              </w:rPr>
            </w:pPr>
            <w:r>
              <w:rPr>
                <w:sz w:val="26"/>
                <w:u w:val="single"/>
              </w:rPr>
              <w:t>Участок комплектования и испытания двигател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лесарь; крановщик.; мастер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</w:rPr>
              <w:t>контролер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сварки крупных узлов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сварщик, </w:t>
            </w:r>
          </w:p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электросварщик на полуавтоматических машина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ист крана 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50"/>
              <w:jc w:val="center"/>
              <w:rPr/>
            </w:pPr>
            <w:r>
              <w:rPr>
                <w:sz w:val="26"/>
                <w:szCs w:val="26"/>
                <w:u w:val="single"/>
              </w:rPr>
              <w:t>Участок точечной сварки</w:t>
            </w:r>
          </w:p>
          <w:p>
            <w:pPr>
              <w:pStyle w:val="TextBody"/>
              <w:spacing w:before="0" w:after="12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щик на машинах контактной свар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сварщик термитной сварки, мастер</w:t>
            </w:r>
            <w:r>
              <w:rPr>
                <w:sz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Участок газовой сварки и резки </w:t>
            </w:r>
          </w:p>
          <w:p>
            <w:pPr>
              <w:pStyle w:val="TextBody"/>
              <w:spacing w:before="0" w:after="120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етал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Газорезчик</w:t>
            </w:r>
            <w:r>
              <w:rPr>
                <w:sz w:val="26"/>
              </w:rPr>
              <w:t xml:space="preserve">; </w:t>
            </w:r>
            <w:r>
              <w:rPr>
                <w:sz w:val="26"/>
                <w:szCs w:val="26"/>
              </w:rPr>
              <w:t>газосварщик;</w:t>
            </w:r>
          </w:p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генераторщик ацетиле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овой установ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электрошлаковой сварки</w:t>
            </w:r>
          </w:p>
          <w:p>
            <w:pPr>
              <w:pStyle w:val="TextBody"/>
              <w:spacing w:before="0" w:after="120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варщик на автоматических машин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аппаратчик воздухоразделени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ручной дуговой сварки</w:t>
            </w:r>
          </w:p>
          <w:p>
            <w:pPr>
              <w:pStyle w:val="TextBody"/>
              <w:spacing w:before="0" w:after="120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варщик ручной дуговой сварки, занятый на сварке и резке вольтовой дугой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варщик ручной дуговой сварки, занятый электродуговым воздушным строганием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керосино-кислородной резки</w:t>
            </w:r>
          </w:p>
          <w:p>
            <w:pPr>
              <w:pStyle w:val="11"/>
              <w:ind w:firstLine="44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резчик, 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чик воздухоразделения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механосборочных работ, занятый на  прихватке электросваркой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пайки</w:t>
            </w:r>
          </w:p>
          <w:p>
            <w:pPr>
              <w:pStyle w:val="TextBody"/>
              <w:spacing w:before="0" w:after="120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щик по свинцу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щик по винилпласту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еханический участок</w:t>
            </w:r>
          </w:p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чник и наладчик, связанные с обильным охлаждением эмульсией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ловщик, занятый на глубоком сверлении с охлаждением маслом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Участок механической обработки </w:t>
            </w:r>
          </w:p>
          <w:p>
            <w:pPr>
              <w:pStyle w:val="Normal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детале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>Станочник и наладчи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  <w:r>
              <w:rPr>
                <w:sz w:val="26"/>
              </w:rPr>
              <w:t>.;</w:t>
            </w:r>
          </w:p>
          <w:p>
            <w:pPr>
              <w:pStyle w:val="Normal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Токарный участок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both"/>
              <w:rPr/>
            </w:pPr>
            <w:r>
              <w:rPr>
                <w:sz w:val="26"/>
                <w:szCs w:val="26"/>
              </w:rPr>
              <w:t>Автоматчик, наладчик автоматов и полуавтоматов, станочник, мастер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часток шлифовки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чник и наладчик, работающие с обильным охлаждением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льсиией</w:t>
            </w:r>
            <w:r>
              <w:rPr>
                <w:sz w:val="26"/>
              </w:rPr>
              <w:t>.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ждачник 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станочных и слесарных работ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часток окончательной обработки детале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ночник </w:t>
            </w:r>
            <w:r>
              <w:rPr>
                <w:sz w:val="26"/>
              </w:rPr>
              <w:t>;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чник-наждачни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занятый на окончательной обработке деталей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</w:t>
            </w:r>
            <w:r>
              <w:rPr>
                <w:sz w:val="26"/>
              </w:rPr>
              <w:t>;</w:t>
            </w:r>
            <w:r>
              <w:rPr>
                <w:sz w:val="26"/>
                <w:szCs w:val="26"/>
              </w:rPr>
              <w:t xml:space="preserve"> контролер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Участок отжига и дробеструирования</w:t>
            </w:r>
          </w:p>
          <w:p>
            <w:pPr>
              <w:pStyle w:val="11"/>
              <w:ind w:hanging="5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еструйщик при выполнении работ внутри камеры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</w:t>
            </w:r>
            <w:r>
              <w:rPr>
                <w:sz w:val="26"/>
              </w:rPr>
              <w:t>.;</w:t>
            </w:r>
            <w:r>
              <w:rPr>
                <w:sz w:val="26"/>
                <w:szCs w:val="26"/>
              </w:rPr>
              <w:t xml:space="preserve"> мастер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часток прессования на гидравлических прессах деталей из пластмасс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чик кузнечно-прессового оборудования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мповщик на пресс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ер кузнечно-прессовых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абот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Участок штамповки на механических пресса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-штамповщик,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, занятый на манпулятор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адчик кузнечно-прессового оборудования 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штампов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 на пресс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евальщик металла; контролер кузнечно-прессовых работ,занятый на горячих участках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аскройный участ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чик металла на ножницах и прессах занятый резкой листового металла на гильотинных ножниц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чик кузнечно-прессового оборудования</w:t>
            </w:r>
            <w:r>
              <w:rPr>
                <w:sz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72"/>
        <w:gridCol w:w="42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Участок плавления металл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и сплавов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ильщик металлов и сплавов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товщик электроплавильной печи</w:t>
            </w:r>
            <w:r>
              <w:rPr>
                <w:sz w:val="26"/>
              </w:rPr>
              <w:t xml:space="preserve">; </w:t>
            </w:r>
            <w:r>
              <w:rPr>
                <w:sz w:val="26"/>
                <w:szCs w:val="26"/>
              </w:rPr>
              <w:t>термист на печах</w:t>
            </w:r>
            <w:r>
              <w:rPr>
                <w:sz w:val="26"/>
              </w:rPr>
              <w:t>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в литейном цехе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>Формовочный у</w:t>
            </w:r>
            <w:r>
              <w:rPr>
                <w:sz w:val="26"/>
                <w:szCs w:val="26"/>
                <w:u w:val="single"/>
              </w:rPr>
              <w:t>часток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щик машинной формовк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щик на формовочных участках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ьщик форм</w:t>
            </w:r>
            <w:r>
              <w:rPr>
                <w:sz w:val="26"/>
              </w:rPr>
              <w:t xml:space="preserve">; </w:t>
            </w:r>
            <w:r>
              <w:rPr>
                <w:sz w:val="26"/>
                <w:szCs w:val="26"/>
              </w:rPr>
              <w:t xml:space="preserve">сборщик форм </w:t>
            </w:r>
            <w:r>
              <w:rPr>
                <w:sz w:val="26"/>
              </w:rPr>
              <w:t>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тержневой участ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щик машинной формовки</w:t>
            </w:r>
            <w:r>
              <w:rPr>
                <w:sz w:val="26"/>
              </w:rPr>
              <w:t>.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ьщик стержней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щик на стержневом участке; рабочий участков литья</w:t>
            </w:r>
            <w:r>
              <w:rPr>
                <w:sz w:val="26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u w:val="single"/>
              </w:rPr>
              <w:t>Литейный участ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left"/>
              <w:rPr/>
            </w:pPr>
            <w:r>
              <w:rPr/>
              <w:t>Литейщик на машинах литья под давление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й участков лить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зачистки отлив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рубщик, занятый обрубкой литья на наждачных станка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й участков лить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химического травления</w:t>
            </w:r>
          </w:p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ректировщик ванн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леварь-ремонтник, занятый на чистке травильных ванн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нтролер работ по металлопокрытия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нанесения покрытий.</w:t>
            </w:r>
          </w:p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льванщик, оцинковщик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ллизатор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приготовления электролитов</w:t>
            </w:r>
          </w:p>
          <w:p>
            <w:pPr>
              <w:pStyle w:val="11"/>
              <w:ind w:hanging="5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дильщик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собный рабочий, занятый на участке покрытия металло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алярный участок</w:t>
            </w:r>
          </w:p>
          <w:p>
            <w:pPr>
              <w:pStyle w:val="11"/>
              <w:ind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/>
            </w:pPr>
            <w:r>
              <w:rPr>
                <w:szCs w:val="28"/>
              </w:rPr>
              <w:t>Маляр, занятый на работах с краскораспылителем,</w:t>
            </w:r>
          </w:p>
          <w:p>
            <w:pPr>
              <w:pStyle w:val="Normal"/>
              <w:ind w:hanging="50"/>
              <w:rPr/>
            </w:pPr>
            <w:r>
              <w:rPr>
                <w:szCs w:val="28"/>
              </w:rPr>
              <w:t>маляр в окрасочных камерах,</w:t>
            </w:r>
          </w:p>
          <w:p>
            <w:pPr>
              <w:pStyle w:val="Normal"/>
              <w:ind w:hanging="50"/>
              <w:rPr/>
            </w:pPr>
            <w:r>
              <w:rPr>
                <w:szCs w:val="28"/>
              </w:rPr>
              <w:t>Краскотер, занятый в приготовлении красок,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Cs w:val="28"/>
              </w:rPr>
              <w:t>подсобный рабочий на малярном участке</w:t>
            </w:r>
          </w:p>
        </w:tc>
      </w:tr>
      <w:tr>
        <w:trPr>
          <w:trHeight w:val="8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грунтов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Маляр, занятый на грунтовке вручную,</w:t>
            </w:r>
          </w:p>
          <w:p>
            <w:pPr>
              <w:pStyle w:val="Normal"/>
              <w:ind w:hanging="50"/>
              <w:rPr>
                <w:szCs w:val="28"/>
              </w:rPr>
            </w:pPr>
            <w:r>
              <w:rPr>
                <w:szCs w:val="28"/>
              </w:rPr>
              <w:t>маляр, занятый на шпаклевке вручную,</w:t>
            </w:r>
          </w:p>
          <w:p>
            <w:pPr>
              <w:pStyle w:val="Normal"/>
              <w:ind w:hanging="50"/>
              <w:rPr/>
            </w:pPr>
            <w:r>
              <w:rPr>
                <w:szCs w:val="28"/>
              </w:rPr>
              <w:t>маляр, занятый на грунтовке методом окунания,</w:t>
            </w:r>
          </w:p>
          <w:p>
            <w:pPr>
              <w:pStyle w:val="Normal"/>
              <w:ind w:hanging="50"/>
              <w:rPr>
                <w:sz w:val="26"/>
                <w:szCs w:val="26"/>
              </w:rPr>
            </w:pPr>
            <w:r>
              <w:rPr>
                <w:szCs w:val="28"/>
              </w:rPr>
              <w:t>подсобный рабочий на малярном участке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  <w:t xml:space="preserve">Литература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36"/>
        <w:ind w:firstLine="872"/>
        <w:rPr>
          <w:szCs w:val="28"/>
        </w:rPr>
      </w:pPr>
      <w:r>
        <w:rPr>
          <w:spacing w:val="-2"/>
          <w:szCs w:val="28"/>
        </w:rPr>
        <w:t>1.</w:t>
      </w:r>
      <w:r>
        <w:rPr>
          <w:bCs/>
          <w:szCs w:val="28"/>
        </w:rPr>
        <w:t xml:space="preserve"> </w:t>
      </w:r>
      <w:r>
        <w:rPr>
          <w:szCs w:val="28"/>
        </w:rPr>
        <w:t>Федеральный закон от 28 декабря 2013 г. № 426-ФЗ «О специальной оценке условий труда» (Российская газета, 30 декабря 2013 г., N 6271).</w:t>
      </w:r>
    </w:p>
    <w:p>
      <w:pPr>
        <w:pStyle w:val="Normal"/>
        <w:spacing w:lineRule="auto" w:line="336"/>
        <w:ind w:firstLine="872"/>
        <w:rPr>
          <w:szCs w:val="28"/>
        </w:rPr>
      </w:pPr>
      <w:r>
        <w:rPr>
          <w:bCs/>
          <w:szCs w:val="28"/>
        </w:rPr>
        <w:t>2. Белов, С.В.</w:t>
      </w:r>
      <w:r>
        <w:rPr>
          <w:b/>
          <w:bCs/>
          <w:szCs w:val="28"/>
        </w:rPr>
        <w:t xml:space="preserve"> </w:t>
      </w:r>
      <w:r>
        <w:rPr>
          <w:szCs w:val="28"/>
        </w:rPr>
        <w:t>Безопасность жизнедеятельности и защита окружающей среды (техносферная безопасность) учебник /С. В. Белов.  4-е изд., перераб. и доп. - М.: Издательство Юрайт; ИД Юрайт, 2013. - 680 с.</w:t>
      </w:r>
    </w:p>
    <w:p>
      <w:pPr>
        <w:pStyle w:val="11"/>
        <w:spacing w:lineRule="auto" w:line="360"/>
        <w:rPr>
          <w:sz w:val="24"/>
          <w:szCs w:val="24"/>
        </w:rPr>
      </w:pPr>
      <w:r>
        <w:rPr>
          <w:szCs w:val="28"/>
        </w:rPr>
        <w:t xml:space="preserve">3. </w:t>
      </w:r>
      <w:r>
        <w:rPr>
          <w:rFonts w:eastAsia="MS Mincho;ＭＳ 明朝"/>
        </w:rPr>
        <w:t>Т</w:t>
      </w:r>
      <w:r>
        <w:rPr/>
        <w:t>иповые нормы бесплатной выдачи специальной одежды, специальной обуви и других средств индивидуальной защиты работникам машиностроительных и металлообрабатывающих производств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 (утв. Приказом Минздравсоцразвития РФ от 14.12.2010 г. № 1104н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Cоставитель </w:t>
        <w:tab/>
        <w:tab/>
        <w:t>Валерия Васильевна КИРЕЕ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ЗАПОЛНЕНИЕ ПРОТОКОЛА ОЦЕНКИ ЭФФЕКТИВНОСТИ СРЕДСТВ ИНДИВИДУАЛЬНОЙ ЗАЩИ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 xml:space="preserve">к практической работе по курсу «Методы обеспечения безопасности </w:t>
      </w:r>
    </w:p>
    <w:p>
      <w:pPr>
        <w:pStyle w:val="Normal"/>
        <w:jc w:val="center"/>
        <w:rPr/>
      </w:pPr>
      <w:r>
        <w:rPr>
          <w:szCs w:val="28"/>
        </w:rPr>
        <w:t xml:space="preserve">в техносфере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бакалавров направления 20.03.01</w:t>
      </w:r>
    </w:p>
    <w:p>
      <w:pPr>
        <w:pStyle w:val="Normal"/>
        <w:spacing w:lineRule="auto" w:line="288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Адрес университета и полиграфического предприятия: </w:t>
      </w:r>
    </w:p>
    <w:p>
      <w:pPr>
        <w:pStyle w:val="Normal"/>
        <w:jc w:val="center"/>
        <w:rPr/>
      </w:pPr>
      <w:r>
        <w:rPr/>
        <w:t>344000, г. Ростов-на-Дону, пл. Гагарин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54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57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7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445"/>
      <w:jc w:val="both"/>
      <w:outlineLvl w:val="7"/>
    </w:pPr>
    <w:rPr>
      <w:cap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Алекс1 Знак"/>
    <w:basedOn w:val="Style5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right"/>
    </w:pPr>
    <w:rPr/>
  </w:style>
  <w:style w:type="paragraph" w:styleId="Style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45:00Z</dcterms:created>
  <dc:creator>Zver</dc:creator>
  <dc:description/>
  <cp:keywords/>
  <dc:language>en-US</dc:language>
  <cp:lastModifiedBy>Валерия</cp:lastModifiedBy>
  <dcterms:modified xsi:type="dcterms:W3CDTF">2018-06-07T13:16:00Z</dcterms:modified>
  <cp:revision>46</cp:revision>
  <dc:subject/>
  <dc:title>МИНИСТЕРСТВО НАУКИ И ВЫСШЕГО ОБРАЗОВАНИЯ РФ</dc:title>
</cp:coreProperties>
</file>