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СТЕРСТВО ОБРАЗОВАНИЯ И НАУКИ РОССИЙСКОЙ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ФЕДЕР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ФЕДЕРАЛЬНОЕ ГОСУДАРСТВЕННОЕ БЮДЖЕТНОЕ ОБРАЗОВАТЕЛЬНОЕ </w:t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РЕЖДЕНИЕ ВЫСШЕГО ОБРАЗ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ГТУ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афедра «БЕЗОПАСНОСТЬ ТЕХНОЛОГИЧЕСКИХ ПРОЦЕСС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РОИЗВОДСТ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Определение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ЛИЧНОСТНЫХ КАЧЕСТВ ПРИ ПРОФОТБОРЕ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СООТВЕТСТВИЕ ТРЕБОВАНИЙ БЕЗОПАСНОСТИ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ческие указания к выполнению деловой игры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урсу «Методы обеспечения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зопасности в техносфере» для бакалавров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направления 20.03.01 «Техносферная безопасность» всех форм обуч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-на-Дону 2018 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ДК  331 458 (076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итель доктор биологических наук </w:t>
      </w:r>
    </w:p>
    <w:p>
      <w:pPr>
        <w:pStyle w:val="Normal"/>
        <w:ind w:left="25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ессор В.В. Кире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Определение</w:t>
      </w:r>
      <w:r>
        <w:rPr>
          <w:bCs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чностных качеств при профотборе на соответствие требований безопасности</w:t>
      </w:r>
      <w:r>
        <w:rPr>
          <w:rFonts w:cs="Arial" w:ascii="Arial" w:hAnsi="Arial"/>
          <w:cap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Метод. указания к выполнению деловой игры по курсу «Методы обеспечения безопасности в техносфере» -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остов-на-Дону: </w:t>
      </w:r>
      <w:r>
        <w:rPr>
          <w:rFonts w:cs="Arial" w:ascii="Arial" w:hAnsi="Arial"/>
          <w:sz w:val="24"/>
          <w:szCs w:val="24"/>
        </w:rPr>
        <w:t xml:space="preserve">Донской гос. техн. ун-т, 2018. – 8 с. </w:t>
      </w:r>
    </w:p>
    <w:p>
      <w:pPr>
        <w:pStyle w:val="Normal"/>
        <w:ind w:firstLine="4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етодические указания разработаны в соответствии с учебной программы дисциплины «Методы обеспечения безопасности в техносфере» для бакалавров  3 курса направления 20.03.01 всех форм обучения.</w:t>
      </w:r>
    </w:p>
    <w:p>
      <w:pPr>
        <w:pStyle w:val="TextBodyIndent"/>
        <w:ind w:left="0" w:firstLine="851"/>
        <w:rPr/>
      </w:pPr>
      <w:r>
        <w:rPr>
          <w:rFonts w:cs="Arial" w:ascii="Arial" w:hAnsi="Arial"/>
          <w:sz w:val="24"/>
          <w:szCs w:val="24"/>
        </w:rPr>
        <w:t xml:space="preserve">Содержат общие сведения о методиках оценки эмоциональной устойчивости и психической работоспособности человека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ДК  331 458 (076)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редактор д-р. техн. наук, профессор В.Л. Гапонов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© Донской государственный </w:t>
      </w:r>
    </w:p>
    <w:p>
      <w:pPr>
        <w:pStyle w:val="Normal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университет, 2018</w:t>
      </w:r>
    </w:p>
    <w:p>
      <w:pPr>
        <w:pStyle w:val="Normal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98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ЦЕЛЬ РАБОТЫ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знакомление с методиками изучения эмоциональной устойчивости и психической работоспособности оператора и приобретение навыков выявления различной активности обследуемых при выполнении ими задания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ИЕ СВЕДЕНИЯ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настоящее время одной из распространенных профессий является операторская деятельность по управлению сложными производственными процессами, машинами и станками. Возросшая цена ошибки оператора повысила роль проблемы психической надежности человека в системе «человек-машина».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 психической надежностью оператора понимается способность оператора выполнять действия, обеспечивающие нормативной функционирование управляемой им технической системой. От уровня психической работоспособности зависят не только эффективность труда, но и правильные действия оператора, направленные на предупреждение аварийности и травматизма на предприятии. Правильный подбор операторов для различных видов работ на основе определения их индивидуальных возможностей обеспечит эффективность системы управления. Проблема технической надежности человека в системе «человек-машина» тесно связана с прогнозированием его поведения в ненормативных и кризисных ситуациях. 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этим для проведения профессионального отбора на соответствие требованиям безопасности стали необходимыми критерии, характеризующие психологическую и нервно-психическую устойчивость личности.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проведении профессионального отбора используются различные методики изучения личности и работоспособности человека, включающие беседы, наблюдения, различной формы опросники и др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дним из наиболее объективных методов является субъективная оценка обследуемым своего состояния. Несмотря на недостатки метода самооценки (требуется умение разобраться в себе и объективно изложить свои ощущения), он дает основания делать заключения о личностных особенностях обследуемых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практике изучения эмоциональной устойчивости личности широко используется шкала самооценки (разработана Ч.Д. Спилбергом, адаптирована в РФ Ю.Л. Ханиным), позволяющая определить уровень тревожности человека в момент обследования (реактивная тревожность РТ) и уровень тревожности как устойчивой черты личности (личностная тревожность Л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ровень тревожности –– биологически и социально необходимое явление, обеспечивающее реакцию человека на изменение состояния окружающей среды и адаптацию к ней. Каждому человеку присущ свой уровень трево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казатели реактивной и личностной тревожности рассчитываются по отдельным формулам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Т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где Σ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–– сумма зачеркнутых цифр шкалы (табл.1) по пунктам 3, 4, 6, 7, 9, 12, 13, 14, 17, 1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Σ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–– сумма остальных зачеркнутых цифр по пунктам 1, 2, 5, 8, 10, 11, 15, 16, 19, 20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ЛТ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–– сумма зачеркнутых цифр шкалы (табл.2) по пунктам 22, 23, 24, 25, 28, 29, 31, 32, 34, 35, 37, 38, 40,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Σ</w:t>
      </w:r>
      <w:r>
        <w:rPr>
          <w:rFonts w:cs="Arial" w:ascii="Arial" w:hAnsi="Arial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sz w:val="24"/>
          <w:szCs w:val="24"/>
        </w:rPr>
        <w:t>–– сумма остальных зачеркнутых цифр по пунктам 21, 26, 27, 30, 33, 36, 39.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фотбора отрицательными считают лишь крайние варианты уровней тревожности, то есть чрезмерно высокую и резко пониженную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ДАНИЕ НА ДЕЛОВУЮ ИГР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Изучить эмоциональную устойчивость членов испытуемой группы (по шкале самооценки), затем определить фактическую работоспособность этих лиц с помощью арифметического тес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авнить первую и вторую части исследования и проанализировать и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проводится в три этап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вом этапе производится ознакомление с методикой оценки эмоциональной устойчивости человека, использующей шкалу самооцен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этап работы – определение психической работоспособности испытуемых. Исследование проводится с помощью анализа скорости и правильности выполнения арифметических дей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Третий этап работы – сопоставление результатов прогностического характера, то есть первой части исследования, с результатами данных по определению фактической работоспособности обследуемых второго этапа работ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сследовании испытуемый должен знать следующее: первая часть вопросов  (РТ – пункты 1-20 таблицы 1) предусматривает изучение состояния на момент обследования, а вторая часть дает ответы на вопросы (ЛТ – пункты 21-40 таблицы 2), характеризующие постоянные свойства личности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ВЫПОЛНЕНИЯ РАБОТЫ</w:t>
      </w:r>
    </w:p>
    <w:p>
      <w:pPr>
        <w:pStyle w:val="Normal"/>
        <w:spacing w:lineRule="auto" w:line="360" w:before="120" w:after="120"/>
        <w:ind w:firstLine="90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4.1. В шкале самооценки (табл. 1) зачеркните соответствующую цифру справа в зависимости от того, как Вы себя чувствуете в данный момент.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Над вопросами не задумывайтесь, поскольку правильных или неправильных ответов нет.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З</w:t>
      </w:r>
      <w:r>
        <w:rPr>
          <w:rFonts w:cs="Arial" w:ascii="Arial" w:hAnsi="Arial"/>
          <w:spacing w:val="-4"/>
          <w:sz w:val="24"/>
          <w:szCs w:val="24"/>
        </w:rPr>
        <w:t>ачеркните соответствующую цифру справа (табл. 2) в зависимости от того, как Вы себя чувствуете обычно.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Рассчитайте показатель реактивной тревожности (РТ).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Рассчитайте показатель личностной тревожности (ЛТ).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. Шкала самооценки для определения реактивной тревожности (РТ)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1229"/>
        <w:gridCol w:w="1229"/>
        <w:gridCol w:w="1229"/>
        <w:gridCol w:w="122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оя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т, это совсем не та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жалуй, та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н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но верн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спокое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Мне ничто не угрожа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Я нахожусь в напряжен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Я испытываю сожа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Я чувствую себя свободн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расстрое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ня волнует возможная неудач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Я чувствую себя отдохнувши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встревоже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Я испытываю чувство внутреннего удовлетвор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уверен в себ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нервнича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не нахожу себе мес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взвинче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Я не чувствую скованности, напряжен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доволе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озабоче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слишком возбужден, мне не по себ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радостн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приятн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64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. Шкала самооценки личностной тревожности (ЛТ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01"/>
        <w:gridCol w:w="1215"/>
        <w:gridCol w:w="1035"/>
        <w:gridCol w:w="1035"/>
        <w:gridCol w:w="10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оя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чти никог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и-ког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т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и всегд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 испытываю удовольстви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быстро уста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легко могу заплака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Я хотел бы быть таким же счастливым, как и друг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Я проигрываю из-за того, что недостаточно быстро принимаю реш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чувствую себя бодры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спокоен, хладнокровен и собр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трудности очень тревожат ме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Я слишком переживаю из-за пустяк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вполне счастли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принимаю все слишком близко к сердц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не хватает уверенности в себ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чувствую себя в безопас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стараюсь избегать критических ситуаций и труднос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 меня бывает ханд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доволе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якие пустяки отвлекают и волнуют ме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так сильно переживаю свои разочарования, что потом долго не могу о них забы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– уравновешенный челове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я охватывает сильное беспокойство, когда я думаю о своих делах и забота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БРАБОТКА РЕЗУЛЬТАТОВ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уются следующие критические оценк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Сумма набранных баллов составляет 30 и более –– низкий уровень тревожности; 31-45 – умеренный уровень тревожности;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 и более – высокий уровень тревожност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С позиции психической надежности оператора в критической ситуации лица с низким уровнем тревожности рассматриваются как склонные к недооценке конкретной обстановки и действиями с запозданием (отставленная реакция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Лица с высоким уровнем тревожности обычно реагируют на изменение обстановки быстро, но необычайно бурно (аффективно), что может вести к ошибочным (паническим) действиям и, следовательно, к авариям и травматизм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Лица с высоким уровнем тревожности склонны к проявлению состояния  сильного волнения в ситуациях оценки его компетентности, подготовленности и престижа. В процессе труда и воспитательной работы с такими людьми рекомендуется сместит акцент с внешней требовательности, категоричности и высокой значимости в постановке задач на содержательное  осмысление деятельности и конкретное планирование по подзадачам, а аткже на формирование чувства уверенности и успехе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 с низким уровнем тревожности, наоборот, требуют пробуждения активности личности, большего внимания и мотивации деятельности, возбуждения заинтересованности и чувства ответственности, акцентирования общественной и личной значимости и необходимости решения тех или иных задач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Литература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36"/>
        <w:ind w:firstLine="872"/>
        <w:rPr/>
      </w:pPr>
      <w:r>
        <w:rPr>
          <w:rFonts w:cs="Arial" w:ascii="Arial" w:hAnsi="Arial"/>
          <w:spacing w:val="-2"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едеральный закон от 28 декабря 2013 г. N 426-ФЗ «О специальной оценке условий труда» </w:t>
      </w:r>
    </w:p>
    <w:p>
      <w:pPr>
        <w:pStyle w:val="Normal"/>
        <w:spacing w:lineRule="auto" w:line="336"/>
        <w:ind w:firstLine="872"/>
        <w:rPr/>
      </w:pPr>
      <w:r>
        <w:rPr>
          <w:rFonts w:cs="Arial" w:ascii="Arial" w:hAnsi="Arial"/>
          <w:bCs/>
          <w:sz w:val="24"/>
          <w:szCs w:val="24"/>
        </w:rPr>
        <w:t>2. Белов, С.В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ь жизнедеятельности и защита окружающей среды (техносферная безопасность) учебник /С. В. Белов.  4-е изд., перераб. и доп. - М.: Издательство Юрайт; ИД Юрайт, 2013. - 680 с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оставитель:</w:t>
        <w:tab/>
        <w:tab/>
        <w:tab/>
        <w:t>Валерия Васильевна КИРЕЕ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Определение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ЛИЧНОСТНЫХ КАЧЕСТВ ПРИ ПРОФОТБОРЕ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СООТВЕТСТВИЕ ТРЕБОВАНИЙ БЕЗОПАСНОСТ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ыполнению деловой игры по курсу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«Методы обеспечения безопасности в техносфере» для бакалавров направления 20.03.01 всех форм обуч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/>
        <w:t>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университета и полиграфического предприятия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4000, г. Ростов-на-Дону, пл. Гагари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54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985"/>
      <w:jc w:val="both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Алекс1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44:00Z</dcterms:created>
  <dc:creator>BGD9</dc:creator>
  <dc:description/>
  <cp:keywords/>
  <dc:language>en-US</dc:language>
  <cp:lastModifiedBy>Валерия</cp:lastModifiedBy>
  <dcterms:modified xsi:type="dcterms:W3CDTF">2018-06-07T13:17:00Z</dcterms:modified>
  <cp:revision>83</cp:revision>
  <dc:subject/>
  <dc:title>ФЕДЕРАЛЬНОЕ АГЕНТСТВО ПО ОБРАЗОВАНИЮ </dc:title>
</cp:coreProperties>
</file>