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ИНИСТЕРСТВО ОБРАЗОВАНИЯ И НАУКИ РОССИЙСКОЙ </w:t>
      </w:r>
    </w:p>
    <w:p>
      <w:pPr>
        <w:pStyle w:val="Normal"/>
        <w:jc w:val="center"/>
        <w:rPr/>
      </w:pPr>
      <w:r>
        <w:rPr>
          <w:szCs w:val="28"/>
        </w:rPr>
        <w:t>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СУДАРСТВЕННОЕ ФЕДЕРАЛЬНОЕ БЮДЖЕТНО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ГТУ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Кафедра «</w:t>
      </w:r>
      <w:r>
        <w:rPr/>
        <w:t>Безопасность технологических процессов и производств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ОЦЕНКА БЕЗОПАСНОСТИ В ТЕХНОСФЕРЕ ПРИ ВОЗДЕЙСТВИИ ХИМИЧЕСКОГО ФАКТОР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выполнению практической работы по дисциплине</w:t>
      </w:r>
    </w:p>
    <w:p>
      <w:pPr>
        <w:pStyle w:val="Normal"/>
        <w:jc w:val="center"/>
        <w:rPr/>
      </w:pPr>
      <w:r>
        <w:rPr>
          <w:szCs w:val="28"/>
        </w:rPr>
        <w:t>«Методы обеспечения безопасности в техносфере» для бакалавров</w:t>
      </w:r>
    </w:p>
    <w:p>
      <w:pPr>
        <w:pStyle w:val="Normal"/>
        <w:ind w:firstLine="709"/>
        <w:jc w:val="center"/>
        <w:rPr/>
      </w:pPr>
      <w:r>
        <w:rPr>
          <w:szCs w:val="28"/>
        </w:rPr>
        <w:t>направления 20.03.01 «Техносферная безопасность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остов-на-Дон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8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3686"/>
        <w:jc w:val="both"/>
        <w:rPr>
          <w:szCs w:val="28"/>
        </w:rPr>
      </w:pPr>
      <w:r>
        <w:rPr>
          <w:szCs w:val="28"/>
        </w:rPr>
        <w:t>УДК 504.054 (07)</w:t>
      </w:r>
    </w:p>
    <w:p>
      <w:pPr>
        <w:pStyle w:val="Normal"/>
        <w:rPr>
          <w:szCs w:val="28"/>
        </w:rPr>
      </w:pPr>
      <w:r>
        <w:rPr>
          <w:szCs w:val="28"/>
        </w:rPr>
        <w:t>Составитель: профессор, доктор биологических наук В.В. Киреева</w:t>
      </w:r>
    </w:p>
    <w:p>
      <w:pPr>
        <w:pStyle w:val="Normal"/>
        <w:ind w:left="36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Оценка безопасности в техносфере при воздействии химического фактора: Методические указания к практической работе по курсу «Методы обеспечения безопасности в техносфере» - </w:t>
      </w:r>
      <w:r>
        <w:rPr>
          <w:color w:val="000000"/>
          <w:szCs w:val="28"/>
          <w:shd w:fill="FFFFFF" w:val="clear"/>
        </w:rPr>
        <w:t xml:space="preserve">Ростов-на-Дону: </w:t>
      </w:r>
      <w:r>
        <w:rPr>
          <w:szCs w:val="28"/>
        </w:rPr>
        <w:t xml:space="preserve">Донской гос. техн. ун-т, 2018. –– 12 с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Методические указания разработаны в соответствии с учебной программой курса «Методы обеспечения безопасности в техносфере» для бакалавров направления 20.03.01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одержат методику измерения </w:t>
      </w:r>
      <w:r>
        <w:rPr/>
        <w:t>концентраций вредных веществ</w:t>
      </w:r>
      <w:r>
        <w:rPr>
          <w:szCs w:val="28"/>
        </w:rPr>
        <w:t xml:space="preserve"> и оценки их соответствия требованиям безопасности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ДК 628.93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/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/>
        <w:t>Научный редактор д-р. техн. наук, профессор В.Л. Гапо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220"/>
        <w:rPr/>
      </w:pPr>
      <w:r>
        <w:rPr>
          <w:rFonts w:eastAsia="Symbol" w:cs="Symbol" w:ascii="Symbol" w:hAnsi="Symbol"/>
          <w:szCs w:val="28"/>
        </w:rPr>
        <w:t></w:t>
      </w:r>
      <w:r>
        <w:rPr>
          <w:szCs w:val="28"/>
        </w:rPr>
        <w:t xml:space="preserve"> </w:t>
      </w:r>
      <w:r>
        <w:rPr/>
        <w:t xml:space="preserve">Донской государственный </w:t>
      </w:r>
    </w:p>
    <w:p>
      <w:pPr>
        <w:pStyle w:val="Normal"/>
        <w:jc w:val="right"/>
        <w:rPr>
          <w:szCs w:val="28"/>
        </w:rPr>
      </w:pPr>
      <w:r>
        <w:rPr/>
        <w:t>технический университет, 201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/>
      </w:pPr>
      <w:r>
        <w:rPr/>
        <w:t>1. ЦЕЛЬ РАБОТЫ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Ознакомление с требованиями к контролю за соблюдением предельно допустимых концентраций вредных веществ в воздухе предприятий, приобретение навыков отбора проб и проведения лабораторного анализа состава воздуха при комплексной оценке условий труда.</w:t>
      </w:r>
    </w:p>
    <w:p>
      <w:pPr>
        <w:pStyle w:val="Normal"/>
        <w:spacing w:lineRule="auto" w:line="360" w:before="120" w:after="120"/>
        <w:jc w:val="center"/>
        <w:rPr/>
      </w:pPr>
      <w:r>
        <w:rPr/>
        <w:t>2. ОБЩИЕ СВЕДЕНИЯ</w:t>
      </w:r>
    </w:p>
    <w:p>
      <w:pPr>
        <w:pStyle w:val="Normal"/>
        <w:spacing w:lineRule="auto" w:line="360" w:before="0" w:after="120"/>
        <w:jc w:val="center"/>
        <w:rPr/>
      </w:pPr>
      <w:r>
        <w:rPr>
          <w:szCs w:val="28"/>
        </w:rPr>
        <w:t>2.1. ТРЕБОВАНИЯ К КОНТРОЛЮ ЗА СОБЛЮДЕНИЕМ</w:t>
      </w:r>
      <w:r>
        <w:rPr>
          <w:sz w:val="26"/>
        </w:rPr>
        <w:t xml:space="preserve"> </w:t>
      </w:r>
      <w:r>
        <w:rPr>
          <w:szCs w:val="28"/>
        </w:rPr>
        <w:t>ПДК</w:t>
      </w:r>
    </w:p>
    <w:p>
      <w:pPr>
        <w:pStyle w:val="Normal"/>
        <w:spacing w:lineRule="auto" w:line="360" w:before="0" w:after="120"/>
        <w:jc w:val="both"/>
        <w:rPr/>
      </w:pPr>
      <w:r>
        <w:rPr/>
        <w:tab/>
        <w:t>Контроль содержания вредных веществ в воздухе предприятий проводится на наиболее характерных рабочих местах. При идентичности оборудования или выполнении одинаковых операций контроль проводится выборочно на отдельных рабочих местах, расположенных в центре и по периферии помещения. Содержание вредного вещества в данной конкретной точке характеризуется следующим суммарным временем отбор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для токсических веществ – 15 мин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для веществ преимущественно фиброгенного действия – 30 мин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За указанный период времени может быть отобрана одна или несколько последовательных проб через равные промежутки времени. Результаты, полученные при однократном отборе или при усреднении последовательно отобранных проб, сравнивают с величинами максимально разовых ПДК </w:t>
      </w:r>
      <w:r>
        <w:rPr>
          <w:rFonts w:eastAsia="Symbol" w:cs="Symbol" w:ascii="Symbol" w:hAnsi="Symbol"/>
        </w:rPr>
        <w:t></w:t>
      </w:r>
      <w:r>
        <w:rPr/>
        <w:t xml:space="preserve"> ПДК</w:t>
      </w:r>
      <w:r>
        <w:rPr>
          <w:vertAlign w:val="subscript"/>
        </w:rPr>
        <w:t>мр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  <w:t>В течение смены или на отдельных этапах технологического процесса в одной точке должно быть последовательно отобрано не менее трех проб. Для аэрозолей преимущественно фиброгенного действия допускается отбор одной пробы. При возможном поступлении в воздух рабочей зоны вредных веществ с остронаправленным механизмом действия должен быть обеспечен непрерывный контроль с сигнализацией о превышении ПДК. Периодичность контроля устанавливается в зависимости от класса опасности вредного вещества: для 1 класса – не реже 1 раза в 10 дней; 2 класса – не реже 1 раза в месяц; 3 и 4 классов – не реже 1 раза в квартал. В зависимости от конкретных условий производства периодичность контроля может быть изменена по согласованию с органами роспотребнадзора.</w:t>
      </w:r>
    </w:p>
    <w:p>
      <w:pPr>
        <w:pStyle w:val="Normal"/>
        <w:spacing w:lineRule="auto" w:line="360"/>
        <w:jc w:val="both"/>
        <w:rPr/>
      </w:pPr>
      <w:r>
        <w:rPr/>
        <w:tab/>
        <w:t>Среднесменные концентрации определяют для веществ с установленным нормативом – ПДК</w:t>
      </w:r>
      <w:r>
        <w:rPr>
          <w:vertAlign w:val="subscript"/>
        </w:rPr>
        <w:t>сс..рз.</w:t>
      </w:r>
      <w:r>
        <w:rPr/>
        <w:t xml:space="preserve">(среднесменные результаты). Определение проводят приборами индивидуального контроля либо по результатам отдельных измерений. В последнем случае концентрацию рассчитывают как величину средневзвешенную во времени, с учетом пребывания работающего на всех (в том числе и вне контакта с контролируемым веществом) стадиях и операциях технологического процесса. Обследование осуществляется на протяжении не менее чем 75 %-ной продолжительности смены в течение не менее 3 смен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зультаты измерений концентраций вредных веществ в воздухе приводят к условиям: 293 К (20 </w:t>
      </w:r>
      <w:r>
        <w:rPr>
          <w:vertAlign w:val="superscript"/>
        </w:rPr>
        <w:t>о</w:t>
      </w:r>
      <w:r>
        <w:rPr/>
        <w:t>С) и давлению 101,3 кПа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Для автоматического непрерывного контроля содержания вредных веществ остронаправленного действия должны быть использованы быстродействующие и малоинерционные газоанализаторы, технические требования к которым должны быть согласованы с Минздравсоцразвития РФ.</w:t>
      </w:r>
    </w:p>
    <w:p>
      <w:pPr>
        <w:pStyle w:val="Normal"/>
        <w:spacing w:lineRule="auto" w:line="360" w:before="120" w:after="120"/>
        <w:jc w:val="center"/>
        <w:rPr>
          <w:szCs w:val="28"/>
        </w:rPr>
      </w:pPr>
      <w:r>
        <w:rPr>
          <w:szCs w:val="28"/>
        </w:rPr>
        <w:t>2.2. МЕТОДЫ ОТБОРА ПРОБ ВОЗДУХА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Методы отбора проб воздуха делятся на аспирационные и основанные на отборе в сосуды. При аспирационном методе воздух пропускают с определенной скоростью через приборы, содержащие поглотительную жидкость, или протягивают через трубки, заполненные твердыми фильтрующими материалами. Иногда в качестве сорбента применяют фильтры, вложенные в специальные патроны. Побудителями протягивания воздуха являются аспираторы (стеклянные или металлические), воздуходувки и др. Скорость протягивания воздуха (расход) фиксируется ротаметрами, реометрами и другими прибор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отборе проб воздуха можно пользоваться обычными 1-2-литровыми бутылями. Бутыли снабжаются пробками, в которые вставлены две стеклянные трубки - длинная, доходящая почти до дна, и короткая. На их концы надевают резиновые трубки с зажимами. Приемы заполнения бутылей исследуемым воздухом различны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через бутыль протягивают 10-кратный объем воздух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бутыль заполняют до предела водой или насыщенным раствором поваренной соли. В месте отбора пробы воздуха жидкость выливают и бутыль заполняется исследуемым воздухо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из бутыли при помощи вакуум-насоса откачивают воздух до определенного давления (по манометру), в месте отбора пробы воздуха открывают зажимы и исследуемый воздух заполняет бутыль.</w:t>
      </w:r>
    </w:p>
    <w:p>
      <w:pPr>
        <w:pStyle w:val="Normal"/>
        <w:spacing w:lineRule="auto" w:line="360" w:before="288" w:after="120"/>
        <w:ind w:firstLine="720"/>
        <w:jc w:val="both"/>
        <w:rPr/>
      </w:pPr>
      <w:r>
        <w:rPr/>
        <w:t>Отбор проб воздуха должен производиться в зоне дыхания - пространстве в радиусе до 50 см от лица работающего.</w:t>
      </w:r>
    </w:p>
    <w:p>
      <w:pPr>
        <w:pStyle w:val="Normal"/>
        <w:spacing w:lineRule="auto" w:line="360" w:before="288" w:after="120"/>
        <w:jc w:val="center"/>
        <w:rPr>
          <w:szCs w:val="28"/>
        </w:rPr>
      </w:pPr>
      <w:r>
        <w:rPr>
          <w:szCs w:val="28"/>
        </w:rPr>
        <w:t>2.3. ЛАБОРАТОРНЫЙ АНАЛИЗ ВОЗДУХА ПРЕДПРИЯТИЙ</w:t>
      </w:r>
    </w:p>
    <w:p>
      <w:pPr>
        <w:pStyle w:val="Normal"/>
        <w:spacing w:lineRule="auto" w:line="360" w:before="288" w:after="120"/>
        <w:ind w:firstLine="720"/>
        <w:jc w:val="both"/>
        <w:rPr/>
      </w:pPr>
      <w:r>
        <w:rPr/>
        <w:t xml:space="preserve">В лабораторных условиях определение концентрации вредных веществ основывается на количественном анализе химических веществ или на физико-химическом. Последние подразделяются на фотометрические, связанные с измерением интенсивности светопоглощения окрашенными растворами; люминесцентные, основанные на способности некоторых веществ отдавать поглощенную ими энергию в виде светового излучения; спектроскопические, использующие способность элементов, помещенных в пламя вольтовой дуги (3500-4000 </w:t>
      </w:r>
      <w:r>
        <w:rPr>
          <w:vertAlign w:val="superscript"/>
        </w:rPr>
        <w:t>о</w:t>
      </w:r>
      <w:r>
        <w:rPr/>
        <w:t>С), давать определенный спектр излучения, который пропускается через систему линз и фиксируется на фотопластинке; полярографические, в основе которых лежит измерение предельного тока диффузии, возникающего при электролизе испытуемого раствора с помощью ртутных (или других) электродов; хроматографические, основанные на пропускании газовых или жидких смесей через хроматографические колонки.</w:t>
      </w:r>
    </w:p>
    <w:p>
      <w:pPr>
        <w:pStyle w:val="Normal"/>
        <w:spacing w:lineRule="auto" w:line="360" w:before="288" w:after="0"/>
        <w:jc w:val="center"/>
        <w:rPr>
          <w:szCs w:val="28"/>
        </w:rPr>
      </w:pPr>
      <w:r>
        <w:rPr>
          <w:szCs w:val="28"/>
        </w:rPr>
        <w:t>2.4. ЭКСПРЕСС-МЕТОДЫ ОПРЕДЕЛЕНИЯ КОНЦЕНТРАЦИИ</w:t>
      </w:r>
    </w:p>
    <w:p>
      <w:pPr>
        <w:pStyle w:val="Normal"/>
        <w:spacing w:lineRule="auto" w:line="360" w:before="0" w:after="120"/>
        <w:jc w:val="center"/>
        <w:rPr>
          <w:szCs w:val="28"/>
        </w:rPr>
      </w:pPr>
      <w:r>
        <w:rPr>
          <w:szCs w:val="28"/>
        </w:rPr>
        <w:t>ВРЕДНЫХ ВЕЩЕСТВ</w:t>
      </w:r>
    </w:p>
    <w:p>
      <w:pPr>
        <w:pStyle w:val="Normal"/>
        <w:spacing w:lineRule="auto" w:line="360" w:before="120" w:after="288"/>
        <w:ind w:firstLine="720"/>
        <w:jc w:val="both"/>
        <w:rPr/>
      </w:pPr>
      <w:r>
        <w:rPr/>
        <w:t xml:space="preserve">К экспресс-методам анализа воздуха относятся так называемые колориметрические, индикационные, или линейно-колористические методы, которые основаны на быстропротекающих реакциях определяемого вредного вещества с изменением окраски индикаторного состава. При протягивании определенного объема исследуемого воздуха через индикаторные трубки, в зависимости от концентрации того или иного вредного вещества, меняется длина окрашенного слоя порошка. </w:t>
      </w:r>
    </w:p>
    <w:p>
      <w:pPr>
        <w:pStyle w:val="Normal"/>
        <w:spacing w:lineRule="auto" w:line="360" w:before="120" w:after="288"/>
        <w:ind w:firstLine="720"/>
        <w:jc w:val="center"/>
        <w:rPr/>
      </w:pPr>
      <w:r>
        <w:rPr/>
        <w:t>3. ПРИБОРЫ И ОБРУДОВА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анализа воздуха рабочей зоны таким методом применяют газовые анализаторы ГХ-5 и УГ-2. Основные детали прибора УГ-2: сильфон- резиновая гофрированная короткая трубка, в которую вставлена пружина и коробка с индикаторными трубками. Сильфон находится в металлическом ящике, снабженном металлическим штоком, с помощью которого, сжимая сильфон на разную длину, можно протягивать тот или иной объем воздуха через индикаторные труб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редные вещества, концентрации которых можно определять с помощью этого анализатора, приведены в таблице 1.</w:t>
      </w:r>
    </w:p>
    <w:p>
      <w:pPr>
        <w:pStyle w:val="Normal"/>
        <w:spacing w:lineRule="auto" w:line="360"/>
        <w:jc w:val="both"/>
        <w:rPr/>
      </w:pPr>
      <w:r>
        <w:rPr/>
        <w:tab/>
        <w:t>Для определения концентрации вредных веществ с помощью газоопределителя типа ГХ-4 или ГХ-5 исследуемый воздух просасывается меховым аспиратором типа АМ-3 с объемом хода 100 мл.</w:t>
      </w:r>
    </w:p>
    <w:p>
      <w:pPr>
        <w:pStyle w:val="Normal"/>
        <w:spacing w:lineRule="auto" w:line="360" w:before="120" w:after="120"/>
        <w:jc w:val="both"/>
        <w:rPr/>
      </w:pPr>
      <w:r>
        <w:rPr/>
        <w:tab/>
        <w:t>По результатам произведенных измерений устанавливаются классы условий труда в соответствии с нормами, приведенными в таблице 2.</w:t>
      </w:r>
    </w:p>
    <w:p>
      <w:pPr>
        <w:pStyle w:val="Normal"/>
        <w:spacing w:lineRule="auto" w:line="360" w:before="120" w:after="120"/>
        <w:jc w:val="center"/>
        <w:rPr/>
      </w:pPr>
      <w:r>
        <w:rPr/>
        <w:t>4. ПОРЯДОК ВЫПОЛНЕНИЯ РАБОТЫ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4.1. Перед проведением анализа воздуха индикаторные трубки газоанализатора УГ-2 выдержать 30 мин для принятия температуры окружающей сре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. Для определения концентрации вредного газа (пара) открыть крышку воздухозаборного устройства, отвести фиксатор, взять из гнезда шток и вставить его в направляющую втулку так, чтобы наконечник фиксатора скользил по канавке штока, над которой указан объем просасываемого воздух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3. Давлением руки на головку штока сжимать сильфон до тех пор, пока конец фиксатора не попадет в верхнее углубление в канавке што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4. Индикаторную трубку присоединить к резиновой трубке воздухозаборного устрой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5. Надавливая одной рукой на головку штока, другой отвести фиксатор. Как только шток начнет двигаться, отпустить фиксатор и включить секундоме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6. Когда фиксатор войдет в нижнее углубление канавки штока, слышен щелчок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7. Окраска индикаторного порошка в трубке после воздействия определяемого газа должна измениться. Концентрацию газа найти, совмещая нижнюю границу столбика окрашенного порошка индикаторной трубки с началом измерительной шкалы этикетки. Цифра на шкале, совпадающая с верхней границей окрашенного столбика порошка, указывает концентрацию определяемого газа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4.8. После проведения анализа патрон отсоединить от индикаторной трубки, закрыть заглушками и уложить на хранение до следующего анализа в эксикатор.</w:t>
      </w:r>
    </w:p>
    <w:p>
      <w:pPr>
        <w:pStyle w:val="Normal"/>
        <w:spacing w:lineRule="auto" w:line="360" w:before="120" w:after="120"/>
        <w:jc w:val="center"/>
        <w:rPr/>
      </w:pPr>
      <w:r>
        <w:rPr/>
        <w:t xml:space="preserve"> </w:t>
      </w:r>
      <w:r>
        <w:rPr/>
        <w:t>ОФОРМЛЕНИЕ ОТЧЕТА РАБОТЫ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1. Указать цель работы и изложить сущность методов определения концентраций вредных веществ в воздухе при проведении аттестации рабочих мест по условиям труд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езультаты определений и расчетов занести в таблицу.</w:t>
      </w:r>
    </w:p>
    <w:p>
      <w:pPr>
        <w:pStyle w:val="Normal"/>
        <w:spacing w:lineRule="auto" w:line="360"/>
        <w:jc w:val="center"/>
        <w:rPr/>
      </w:pPr>
      <w:r>
        <w:rPr/>
        <w:t>Содержание вредных веществ в воздухе рабочей зоны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276"/>
        <w:gridCol w:w="155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ве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ое содержание, мг/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ДК, мг/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ласс условий труд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зота окислы (</w:t>
            </w:r>
            <w:r>
              <w:rPr>
                <w:szCs w:val="28"/>
                <w:lang w:val="en-US"/>
              </w:rPr>
              <w:t>NO + NO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гидрид сернистый (</w:t>
            </w: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цет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ензин топливный (в пересчете на углеро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слота серная (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>4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оводород (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рт этиловый</w:t>
            </w:r>
            <w:r>
              <w:rPr>
                <w:szCs w:val="28"/>
                <w:lang w:val="en-US"/>
              </w:rPr>
              <w:t xml:space="preserve"> (C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  <w:lang w:val="en-US"/>
              </w:rPr>
              <w:t>5</w:t>
            </w:r>
            <w:r>
              <w:rPr>
                <w:szCs w:val="28"/>
                <w:lang w:val="en-US"/>
              </w:rPr>
              <w:t>OH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глерода окись (С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3. Используя данные таблиц 2 и 3, сделать вывод и дать оценку рабочего места по результатам измерений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firstLine="709"/>
        <w:jc w:val="both"/>
        <w:rPr/>
      </w:pPr>
      <w:r>
        <w:rPr/>
        <w:t>Подготовить ответы на контрольные вопросы.</w:t>
      </w:r>
    </w:p>
    <w:p>
      <w:pPr>
        <w:pStyle w:val="Normal"/>
        <w:spacing w:lineRule="auto" w:line="360" w:before="120" w:after="120"/>
        <w:jc w:val="center"/>
        <w:rPr/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/>
        <w:t>5. КОНТРОЛЬНЫЕ ВОПРОСЫ</w:t>
      </w:r>
    </w:p>
    <w:p>
      <w:pPr>
        <w:pStyle w:val="Normal"/>
        <w:spacing w:lineRule="auto" w:line="360" w:before="120" w:after="120"/>
        <w:jc w:val="both"/>
        <w:rPr/>
      </w:pPr>
      <w:r>
        <w:rPr/>
        <w:tab/>
        <w:t>5.1. На каких рабочих местах проводится контроль содержания  вредных веществ в воздухе?</w:t>
      </w:r>
    </w:p>
    <w:p>
      <w:pPr>
        <w:pStyle w:val="Normal"/>
        <w:spacing w:lineRule="auto" w:line="360"/>
        <w:jc w:val="both"/>
        <w:rPr/>
      </w:pPr>
      <w:r>
        <w:rPr/>
        <w:tab/>
        <w:t>5.2. Каково время отбора проб воздуха?</w:t>
      </w:r>
    </w:p>
    <w:p>
      <w:pPr>
        <w:pStyle w:val="Normal"/>
        <w:spacing w:lineRule="auto" w:line="360"/>
        <w:jc w:val="both"/>
        <w:rPr/>
      </w:pPr>
      <w:r>
        <w:rPr/>
        <w:tab/>
        <w:t>5.3. Как  осуществляется  контроль  при возможном поступлении веществ с остронаправленным механизмом действия?</w:t>
      </w:r>
    </w:p>
    <w:p>
      <w:pPr>
        <w:pStyle w:val="Normal"/>
        <w:spacing w:lineRule="auto" w:line="360"/>
        <w:jc w:val="both"/>
        <w:rPr/>
      </w:pPr>
      <w:r>
        <w:rPr/>
        <w:tab/>
        <w:t>5.4. Укажите  периодичность  контроля  в  зависимости от класса опасности вредного вещества.</w:t>
      </w:r>
    </w:p>
    <w:p>
      <w:pPr>
        <w:pStyle w:val="Normal"/>
        <w:spacing w:lineRule="auto" w:line="360"/>
        <w:jc w:val="both"/>
        <w:rPr/>
      </w:pPr>
      <w:r>
        <w:rPr/>
        <w:tab/>
        <w:t>5.5. Как определяют среднесменные концентрации вредных веществ?</w:t>
      </w:r>
    </w:p>
    <w:p>
      <w:pPr>
        <w:pStyle w:val="Normal"/>
        <w:spacing w:lineRule="auto" w:line="360"/>
        <w:jc w:val="both"/>
        <w:rPr/>
      </w:pPr>
      <w:r>
        <w:rPr/>
        <w:tab/>
        <w:t>5.6. Какие методы используют для отбора проб воздуха?</w:t>
      </w:r>
    </w:p>
    <w:p>
      <w:pPr>
        <w:pStyle w:val="Normal"/>
        <w:spacing w:lineRule="auto" w:line="360"/>
        <w:jc w:val="both"/>
        <w:rPr/>
      </w:pPr>
      <w:r>
        <w:rPr/>
        <w:tab/>
        <w:t>5.7. На чем основаны лабораторные методы определения концентрации вредных веществ?</w:t>
      </w:r>
    </w:p>
    <w:p>
      <w:pPr>
        <w:pStyle w:val="Normal"/>
        <w:spacing w:lineRule="auto" w:line="360"/>
        <w:jc w:val="both"/>
        <w:rPr/>
      </w:pPr>
      <w:r>
        <w:rPr/>
        <w:tab/>
        <w:t>5.8. Какие методы относятся к методам экспресс- анализа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9. На чем основан анализ с помощью прибора УГ-2?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ПРИЛОЖЕНИЕ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Таблица 1 - Варианты для выполнения задания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20"/>
        <w:gridCol w:w="1021"/>
        <w:gridCol w:w="1020"/>
        <w:gridCol w:w="1021"/>
        <w:gridCol w:w="1021"/>
      </w:tblGrid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вещества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зота окислы (</w:t>
            </w:r>
            <w:r>
              <w:rPr>
                <w:szCs w:val="28"/>
                <w:lang w:val="en-US"/>
              </w:rPr>
              <w:t>NO + NO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нгидрид сернистый (</w:t>
            </w: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1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22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цето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21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Бензин топливный (в пересчете на углерод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ислота серная (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>4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роводород (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S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22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34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пирт этиловый</w:t>
            </w:r>
            <w:r>
              <w:rPr>
                <w:szCs w:val="28"/>
                <w:lang w:val="en-US"/>
              </w:rPr>
              <w:t xml:space="preserve"> (C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  <w:lang w:val="en-US"/>
              </w:rPr>
              <w:t>5</w:t>
            </w:r>
            <w:r>
              <w:rPr>
                <w:szCs w:val="28"/>
                <w:lang w:val="en-US"/>
              </w:rPr>
              <w:t>OH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1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120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глерода окись (СО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</w:tbl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Таблица 2 -  Предельно допустимые концентрации (ПДК) вредных паров и газов в воздухе рабочей зон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411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ве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ДК, мг/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ологические операци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зота окислы (</w:t>
            </w:r>
            <w:r>
              <w:rPr>
                <w:szCs w:val="28"/>
                <w:lang w:val="en-US"/>
              </w:rPr>
              <w:t>NO + NO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осварочные работы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гидрид сернистый (</w:t>
            </w: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иготовление битумной мастики: работы в кузницах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цет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асочные работы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ензин топливный (в пересчете на углеро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иготовление битумной грунтов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слота серная (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>4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абота с электролитами в аккумуляторах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оводород (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аботы в канализационных колодцах, глубоких котлованах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рт этиловый</w:t>
            </w:r>
            <w:r>
              <w:rPr>
                <w:szCs w:val="28"/>
                <w:lang w:val="en-US"/>
              </w:rPr>
              <w:t xml:space="preserve"> (C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  <w:lang w:val="en-US"/>
              </w:rPr>
              <w:t>5</w:t>
            </w:r>
            <w:r>
              <w:rPr>
                <w:szCs w:val="28"/>
                <w:lang w:val="en-US"/>
              </w:rPr>
              <w:t>OH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пользование в качестве растворителя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глерода окись (С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варочные работы; выхлопные газы, карбюраторные двигатели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Таблица 3 -  Классы условий труда в зависимости от содержания вред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ществ в воздухе рабочей зоны (превышение ПДК, раз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0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80"/>
        <w:gridCol w:w="1018"/>
        <w:gridCol w:w="1019"/>
        <w:gridCol w:w="1019"/>
        <w:gridCol w:w="1019"/>
        <w:gridCol w:w="1086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едны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щества</w:t>
            </w:r>
          </w:p>
        </w:tc>
        <w:tc>
          <w:tcPr>
            <w:tcW w:w="6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ы условий труд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птималь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, 2</w:t>
            </w:r>
          </w:p>
        </w:tc>
        <w:tc>
          <w:tcPr>
            <w:tcW w:w="4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едный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ас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редные вещества, кроме перечисленных ниж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&lt; ПДК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-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-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1-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1-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&gt;2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ещества раздражающего действ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&lt; ПД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-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-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1-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1-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&gt;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лергены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&lt; ПД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-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-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&gt;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церогены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&lt; ПД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-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-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1-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&gt;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Аэрозоли преимущественно фиброгенного действ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&lt;ПД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-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-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1-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&gt;1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таллы, оксиды металлов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&lt;ПД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-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-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1-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&gt;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Литература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36"/>
        <w:ind w:firstLine="872"/>
        <w:rPr>
          <w:szCs w:val="28"/>
        </w:rPr>
      </w:pPr>
      <w:r>
        <w:rPr>
          <w:spacing w:val="-2"/>
          <w:szCs w:val="28"/>
        </w:rPr>
        <w:t>1.</w:t>
      </w:r>
      <w:r>
        <w:rPr>
          <w:szCs w:val="28"/>
        </w:rPr>
        <w:t xml:space="preserve"> Федеральный закон от 28 декабря 2013 г. N 426-ФЗ «О специальной оценке условий труда» </w:t>
      </w:r>
    </w:p>
    <w:p>
      <w:pPr>
        <w:pStyle w:val="1"/>
        <w:spacing w:lineRule="auto" w:line="360"/>
        <w:rPr/>
      </w:pPr>
      <w:r>
        <w:rPr>
          <w:bCs/>
          <w:szCs w:val="28"/>
        </w:rPr>
        <w:t>2. Белов, С.В.</w:t>
      </w:r>
      <w:r>
        <w:rPr>
          <w:b/>
          <w:bCs/>
          <w:szCs w:val="28"/>
        </w:rPr>
        <w:t xml:space="preserve"> </w:t>
      </w:r>
      <w:r>
        <w:rPr>
          <w:szCs w:val="28"/>
        </w:rPr>
        <w:t>Безопасность жизнедеятельности и защита окружающей среды (техносферная безопасность) учебник /С. В. Белов.  4-е изд., перераб. и доп. - М.: Издательство Юрайт; ИД Юрайт, 2013. - 680 с</w:t>
      </w:r>
      <w:r>
        <w:rPr>
          <w:spacing w:val="-2"/>
          <w:szCs w:val="28"/>
        </w:rPr>
        <w:t>.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8"/>
          <w:szCs w:val="28"/>
        </w:rPr>
        <w:t xml:space="preserve">3. Р 2.2.013 2005-06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о по гигиенической оценке  факторов рабочей среды и трудового процесса. Критерии и классификация условий труд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4.</w:t>
      </w:r>
      <w:r>
        <w:rPr>
          <w:spacing w:val="-4"/>
          <w:szCs w:val="28"/>
        </w:rPr>
        <w:t xml:space="preserve"> </w:t>
      </w:r>
      <w:hyperlink r:id="rId2" w:tgtFrame="_blank">
        <w:r>
          <w:rPr>
            <w:rStyle w:val="InternetLink"/>
            <w:spacing w:val="-4"/>
            <w:szCs w:val="28"/>
          </w:rPr>
          <w:t>ГН 2.2.5.2241-07</w:t>
        </w:r>
      </w:hyperlink>
      <w:r>
        <w:rPr>
          <w:spacing w:val="-4"/>
          <w:szCs w:val="28"/>
        </w:rPr>
        <w:t xml:space="preserve"> Предельно допустимые концентрации (ПДК) вредных веществ в воздухе рабочей зоны</w:t>
      </w:r>
      <w:r>
        <w:rPr>
          <w:rFonts w:eastAsia="MS Mincho;ＭＳ 明朝"/>
        </w:rPr>
        <w:t>.</w:t>
      </w:r>
    </w:p>
    <w:p>
      <w:pPr>
        <w:pStyle w:val="Normal"/>
        <w:jc w:val="center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Cоставитель </w:t>
        <w:tab/>
        <w:tab/>
        <w:t>Валерия Васильевна КИРЕЕ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ОЦЕНКА БЕЗОПАСНОСТИ В ТЕХНОСФЕРЕ ПРИ ВОЗДЕЙСТВИИ ХИМИЧЕСКОГО ФАКТОР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Normal"/>
        <w:jc w:val="center"/>
        <w:rPr/>
      </w:pPr>
      <w:r>
        <w:rPr>
          <w:szCs w:val="28"/>
        </w:rPr>
        <w:t xml:space="preserve">к практической работе по курсу «Методы обеспечения безопасности </w:t>
      </w:r>
    </w:p>
    <w:p>
      <w:pPr>
        <w:pStyle w:val="Normal"/>
        <w:jc w:val="center"/>
        <w:rPr/>
      </w:pPr>
      <w:r>
        <w:rPr>
          <w:szCs w:val="28"/>
        </w:rPr>
        <w:t xml:space="preserve">в техносфере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бакалавров направления 20.03.01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>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 xml:space="preserve">В печать ___.___.20___ г. 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 xml:space="preserve">Формат 60×84/16. Объем ___ усл. п. л. 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>Тираж ___ экз. Заказ №. ___.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>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 xml:space="preserve">Издательский центр ДГТУ 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 xml:space="preserve">Адрес университета и полиграфического предприятия: 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>344000, г. Ростов-на-Дону, пл. Гагарина, 1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71"/>
      <w:jc w:val="both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Алекс1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rma.ru/normativbase/50/50999/index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28:00Z</dcterms:created>
  <dc:creator>Гапонов</dc:creator>
  <dc:description/>
  <cp:keywords/>
  <dc:language>en-US</dc:language>
  <cp:lastModifiedBy>Валерия</cp:lastModifiedBy>
  <cp:lastPrinted>2000-05-12T16:20:00Z</cp:lastPrinted>
  <dcterms:modified xsi:type="dcterms:W3CDTF">2018-06-07T13:15:00Z</dcterms:modified>
  <cp:revision>34</cp:revision>
  <dc:subject/>
  <dc:title>МИНИСТЕРСТВО ОБЩЕГО И ПРОФЕССИОНАЛЬНОГО</dc:title>
</cp:coreProperties>
</file>