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ЛЕКЦИЯ № 5</w:t>
      </w:r>
    </w:p>
    <w:p>
      <w:pPr>
        <w:pStyle w:val="Style15"/>
        <w:spacing w:lineRule="auto" w:line="228"/>
        <w:ind w:firstLine="709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Тема: </w:t>
      </w:r>
    </w:p>
    <w:p>
      <w:pPr>
        <w:pStyle w:val="TextBodyIndent"/>
        <w:spacing w:lineRule="auto" w:line="228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РАЗРАБОТКА МЕРОПРИЯТИЙ </w:t>
      </w:r>
      <w:r>
        <w:rPr>
          <w:b/>
          <w:color w:val="000000"/>
          <w:szCs w:val="28"/>
        </w:rPr>
        <w:t xml:space="preserve">ПО УЛУЧШЕНИЮ И ОЗДОРОВЛЕНИЮ УСЛОВИЙ ТРУДА </w:t>
      </w:r>
    </w:p>
    <w:p>
      <w:pPr>
        <w:pStyle w:val="Style15"/>
        <w:spacing w:lineRule="auto" w:line="228"/>
        <w:ind w:left="709" w:hanging="0"/>
        <w:rPr>
          <w:rFonts w:ascii="Times New Roman" w:hAnsi="Times New Roman" w:eastAsia="MS Mincho;ＭＳ 明朝" w:cs="Times New Roman"/>
          <w:b/>
          <w:b/>
          <w:color w:val="000000"/>
          <w:sz w:val="28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</w:rPr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На основании нормативных документов и специально разработанного департаментом труда методического пособия аттестационная комиссия должна установить права работников на следующие льготы: доплаты к тарифным ставкам; бесплатное получение молока или лечебно- профилактического питания; дополнительный отпуск и сокращенный рабочий день; льготное пенсионное обеспечение.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Порядок предоставления льгот и компенсаций изложен в соответствующих нормативных документах.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На основании нормативных документов аттестационная комиссия должна установить права работников на следующие льготы: доплаты к тарифным ставкам; бесплатное получение молока или лечебно-профилактического питания; дополнительный отпуск, сокращенный рабочий день; льготное пенсионное обеспечение.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Порядок предоставления льгот изложен в соответствующих нормативных документах.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Чтобы определить, имеет ли работник право, например на бесплатное получение молока, необходимо, используя результаты произведенных измерений, установить, с какими конкретно химическими веществами и в каких концентрациях он контактирует в процессе работы, имеются ли они в Перечне, прилагающемся к постановлению Госкомтруда РФ от 16.12.97 № 126.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Лечебно-профилактическое питание предоставляется работнику за работу в особо вредных условиях определенных профессий и должностей согласно Приказу Минздравсоцразвития России от 16.02.2009 № 45н, прил.3, раздел «1. Химический фактор», п. 236 лечебно-профилактическое питание (горячие завтраки перед началом рабочего дня или в обеденный перерыв) выдается в дни фактического выполнения работ, предусмотренных в Перечне, а также за дни нетрудоспособности из-за профзаболевания, если больной не госпитализирован.</w:t>
      </w:r>
    </w:p>
    <w:p>
      <w:pPr>
        <w:pStyle w:val="TextBodyIndent"/>
        <w:spacing w:lineRule="auto" w:line="228"/>
        <w:ind w:firstLine="700"/>
        <w:rPr>
          <w:color w:val="000000"/>
        </w:rPr>
      </w:pPr>
      <w:r>
        <w:rPr>
          <w:color w:val="000000"/>
        </w:rPr>
        <w:t>Дополнительный отпуск или сокращенный рабочий день предоставляются на основании Инструкции и Списка производств, профессий и должностей с вредными условиями труда. Право на такие льготы работник имеет, если он не менее 50 % рабочего времени занят на работах с вредными условиями труда. Продолжительность дополнительного отпуска колеблется от 6 до 36 рабочих дней в зависимости от рабочей профессии (Постановление от 25 октября 1974 г. № 298/П-22)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Установление сокращенного  рабочего времени на работах с вредными условиями труда (не более 36 часов в неделю) является обязанностью администрации предприятия.</w:t>
      </w:r>
    </w:p>
    <w:p>
      <w:pPr>
        <w:pStyle w:val="TextBodyIndent"/>
        <w:spacing w:lineRule="auto" w:line="228"/>
        <w:ind w:firstLine="700"/>
        <w:rPr/>
      </w:pPr>
      <w:r>
        <w:rPr>
          <w:color w:val="000000"/>
        </w:rPr>
        <w:t>Доплата за работы во вредных условиях труда производится не по профессиям, а по виду работ, где имеются неблагоприятные условия труда в соответствии с Типовым положением об оценке условий труда на рабочих местах и порядком применения отраслевых перечней работ, на которые могут устанавливаться доплаты рабочим за условия труда (Постановление от 3 октября 1986 г. № 387/22-78</w:t>
      </w:r>
      <w:r>
        <w:rPr>
          <w:i/>
          <w:color w:val="000000"/>
        </w:rPr>
        <w:t>)</w:t>
      </w:r>
      <w:r>
        <w:rPr>
          <w:color w:val="000000"/>
        </w:rPr>
        <w:t>. Размеры доплат устанавливаются руководителем предприятия на основании аттестации рабочих мест и оценки фактического состояния условий труда в размере 4-24 % к тарифной ставке.</w:t>
      </w:r>
    </w:p>
    <w:p>
      <w:pPr>
        <w:pStyle w:val="TextBodyIndent"/>
        <w:spacing w:lineRule="auto" w:line="228"/>
        <w:ind w:firstLine="700"/>
        <w:rPr>
          <w:color w:val="000000"/>
          <w:szCs w:val="28"/>
        </w:rPr>
      </w:pPr>
      <w:r>
        <w:rPr>
          <w:color w:val="000000"/>
        </w:rPr>
        <w:t xml:space="preserve">Льготные пенсии получают лица, работающие в особо вредных условиях труда. </w:t>
      </w:r>
      <w:r>
        <w:rPr>
          <w:bCs/>
          <w:color w:val="000000"/>
          <w:szCs w:val="28"/>
        </w:rPr>
        <w:t>(Постановление кабинета министров СССР от 26 января 1991 г n 10, №. 2150100а-12264)</w:t>
      </w:r>
    </w:p>
    <w:p>
      <w:pPr>
        <w:pStyle w:val="TextBodyIndent"/>
        <w:spacing w:lineRule="auto" w:line="228"/>
        <w:ind w:firstLine="7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lineRule="auto" w:line="22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Разрабатываются также рекомендации по улучшению условий и охраны труда, в соответствии с которыми программа предприятий по улучшению условий и охраны труда должны содержать следующие основные мероприятия:</w:t>
      </w:r>
    </w:p>
    <w:p>
      <w:pPr>
        <w:pStyle w:val="Style15"/>
        <w:spacing w:lineRule="auto" w:line="228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) организационные мероприятия — взаимодействие служб и подразделений, инструктажи, обучение и проверка знаний работников, обобщение и внедрение передового опыта по охране труда, организация службы и кабинета охраны труда, обеспечение работников СИЗ, контроль состояния производственной среды и др.;</w:t>
      </w:r>
    </w:p>
    <w:p>
      <w:pPr>
        <w:pStyle w:val="Style15"/>
        <w:spacing w:lineRule="auto" w:line="228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) технические — модернизация оборудования, устройство ограждений, блокировок, проведение противопожарных мероприятий, внедрение технических систем защиты работников от воздействия вредных и опасных производственных факторов, приведение уровней шума, вибрации, освещенности и др. к оптимальным величинам, механизация тяжелых и ручных работ;</w:t>
      </w:r>
    </w:p>
    <w:p>
      <w:pPr>
        <w:pStyle w:val="Style15"/>
        <w:spacing w:lineRule="auto" w:line="228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) мероприятия по обеспечению надлежащих санитарно-бытовых условий и лечебно-профилактическая работа — это ввод, расширение и реконструкция гардеробных, душевых, комнат отдыха, приема пищи, чистки и сушки спецодежды, проведение медосмотров, организация горячего питания, оборудование спортплощадок, баз и домов отдыха и др.;</w:t>
      </w:r>
    </w:p>
    <w:p>
      <w:pPr>
        <w:pStyle w:val="Style15"/>
        <w:tabs>
          <w:tab w:val="clear" w:pos="708"/>
          <w:tab w:val="left" w:pos="4620" w:leader="none"/>
        </w:tabs>
        <w:spacing w:lineRule="auto" w:line="228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г) социально-экономические мероприятия — организация бесплатных обедов, обязательное страхование от несчастных случаев и заболеваний на производстве, предоставление льгот и компенсаций за неблагоприятные условия труда (сокращенный рабочий день, дополнительный отпуск, бесплатная выдача молока, льготные пенсии и др.);</w:t>
      </w:r>
    </w:p>
    <w:p>
      <w:pPr>
        <w:pStyle w:val="2"/>
        <w:ind w:left="0" w:firstLine="357"/>
        <w:rPr/>
      </w:pPr>
      <w:r>
        <w:rPr/>
        <w:t>д) мероприятия, связанные с проведением научно-исследовательских работ — независимая объективная оценка состояния условий труда.</w:t>
      </w:r>
    </w:p>
    <w:p>
      <w:pPr>
        <w:pStyle w:val="Style15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заключительном этапе</w:t>
      </w:r>
      <w:r>
        <w:rPr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комиссия с учетом результатов разрабатывает предложения о порядке подготовки подразделений организации к отнесению предприятия к определенному классу профессионального риска.</w:t>
      </w:r>
    </w:p>
    <w:p>
      <w:pPr>
        <w:pStyle w:val="Style15"/>
        <w:spacing w:lineRule="auto" w:line="228"/>
        <w:ind w:firstLine="709"/>
        <w:jc w:val="center"/>
        <w:rPr>
          <w:rFonts w:ascii="Times New Roman" w:hAnsi="Times New Roman" w:eastAsia="MS Mincho;ＭＳ 明朝" w:cs="Times New Roman"/>
          <w:b/>
          <w:b/>
          <w:caps/>
          <w:sz w:val="28"/>
        </w:rPr>
      </w:pPr>
      <w:r>
        <w:rPr>
          <w:rFonts w:eastAsia="MS Mincho;ＭＳ 明朝" w:cs="Times New Roman" w:ascii="Times New Roman" w:hAnsi="Times New Roman"/>
          <w:b/>
          <w:cap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MS Mincho;ＭＳ 明朝"/>
      <w:color w:val="FF000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40" w:leader="none"/>
      </w:tabs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5:00Z</dcterms:created>
  <dc:creator>Валерия</dc:creator>
  <dc:description/>
  <cp:keywords/>
  <dc:language>en-US</dc:language>
  <cp:lastModifiedBy>Валерия</cp:lastModifiedBy>
  <dcterms:modified xsi:type="dcterms:W3CDTF">2018-06-07T14:15:00Z</dcterms:modified>
  <cp:revision>29</cp:revision>
  <dc:subject/>
  <dc:title>ЛЕКЦИЯ № 5</dc:title>
</cp:coreProperties>
</file>