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№ 6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Понятие комфортных или оптимальных условий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знедеятельности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еспечение комфортности жизнедеятельности людей, как способ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ышения уровня их защищённости</w:t>
      </w:r>
    </w:p>
    <w:p>
      <w:pPr>
        <w:pStyle w:val="Style15"/>
        <w:spacing w:before="0" w:after="0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 xml:space="preserve">Безопасность жизнедеятельности - наука о комфортном и безопасном взаимодействии человека с техносферой. Жизнедеятельность- это повседневная деятельность и отдых, способ существования человека. Жизнедеятельность человека протекает в постоянном контакте со средой обитания, окружающими предметами, людьми. Среда обитания может оказывать благотворное или неблагоприятное влияние на состояние здоровья человека, его самочувствие и работоспособность. Параметры окружающей среды, при которых создаются наилучшие для организма человека условия жизнедеятельности, называются </w:t>
      </w:r>
      <w:r>
        <w:rPr>
          <w:b/>
          <w:color w:val="000000"/>
          <w:sz w:val="27"/>
          <w:szCs w:val="27"/>
        </w:rPr>
        <w:t>комфортными</w:t>
      </w:r>
      <w:r>
        <w:rPr>
          <w:color w:val="000000"/>
          <w:sz w:val="27"/>
          <w:szCs w:val="27"/>
        </w:rPr>
        <w:t>. Основная цель безопасности жизнедеятельности как науки- защита человека в техносфере от негативных воздействий антропогенного и естественного происхождения и достижение комфортных условий жизнедеятельности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Средством достижения этой цели является реализация обществом знаний и умений, направленных на уменьшение в техносфере физических, химических, биологических и иных негативных воздействий до допустимых значений. Это и определяет совокупность знаний, входящих в науку о безопасности и обеспечения комфортности жизнедеятельности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Воздействие вредных факторов на человека сопровождается ухудшением здоровья, возникновением профессиональных заболеваний, а иногда и сокращением жизни. Воздействие вредных факторов чаще всего связано с профессиональной деятельностью людей, поэтому все способы обеспечения комфортности +жизнедеятельности людей (вентиляция, отопление, освещение и др.) в первую очередь относятся к обеспечению их на рабочем месте.</w:t>
      </w:r>
    </w:p>
    <w:p>
      <w:pPr>
        <w:pStyle w:val="Style15"/>
        <w:spacing w:before="0" w:after="0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ловек и окружающая среда взаимодействуют и развиваются лишь в условиях, когда потоки энергии, вещества и информации находятся в пределах, благоприятно воспринимаемых человеком и природной средой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Взаимодействие человека со средой обитания может быть позитивным или негативным, характер взаимодействия определяют потоки веществ, энергий и информаций. Любое превышение привычных уровней потоков сопровождается негативными воздействиями на человека или природную среду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В условиях техносферы негативные воздействия обусловлены элементами техносферы (машины, сооружения и т.д.) и действиями человека. Измеряя величину любого потока от минимально значимой до максимально возможной, можно пройти ряд характерных состояний взаимодействия в системе «человек- среда обитания»: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Комфортное (оптимальное), когда потоки соответствуют оптимальным условиям взаимодействия: создают оптимальные условия деятельности и отдыха; предпосылки для проявления наивысшей трудоспособности и как следствие продуктивности деятельности; гарантируют сохранение здоровья человека и целостности компонент среды обитания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Допустимое, когда потоки, воздействуя на человека и среду обитания, не оказывают негативного влияния на здоровье, но приводят к дискомфорту, снижая эффективность деятельности человека. Соблюдение условий допустимого взаимодействия гарантирует невозможность возникновения и развития необратимых процессов у человека и в среде обитания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Опасное, когда потоки превышают допустимые уровни и оказывают негативное воздействие на здоровье человека, вызывая при длительном взаимодействии заболевания, и/или приводят к деградации природной среды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Чрезвычайно опасное, когда потоки высоких уровней за короткий период времени могут нанести травму, привести человека к летальному исходу, вызвать нарушения в природной среде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Из четырёх характерных состояний взаимодействия человека со средой обитания лишь первые два (комфортное и допустимое) соответствуют позитивным условиям повседневной деятельности, а два других (опасное и чрезвычайно опасное) – недопустимы для процессов жизнедеятельности человека, сохранения и развития природной среды. Следовательно, поддерживание комфортного и/или допустимого состояний является способом повышения защищённости человека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Комфортное состояние жизненного пространства достигается соблюдением нормативных требований. Так, в качестве критериев комфортности по показателям микроклимата устанавливают значения температуры воздуха в помещениях, его влажности и подвижности, по показателям освещенности - соблюдение нормативных требований к искусственному освещению помещений и территорий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Составляющие безопасности и комфортности жизнедеятельности (БКЖ) человека складываются из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567"/>
        <w:rPr/>
      </w:pPr>
      <w:r>
        <w:rPr>
          <w:color w:val="000000"/>
        </w:rPr>
        <w:t>- БКЖ в условиях производственной деятельности человека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567"/>
        <w:rPr/>
      </w:pPr>
      <w:r>
        <w:rPr>
          <w:color w:val="000000"/>
        </w:rPr>
        <w:t>- БКЖ в повседневных условиях быта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567"/>
        <w:rPr/>
      </w:pPr>
      <w:r>
        <w:rPr>
          <w:color w:val="000000"/>
        </w:rPr>
        <w:t>- БКЖ в ЧС и экстремальных условия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Безопасность жизнедеятельности человека определяется его взаимодействием с окружающей средой. Согласно определению Международной комиссии по окружающей среде и развитию, созданной под эгидой ООН, </w:t>
      </w:r>
      <w:r>
        <w:rPr>
          <w:bCs/>
          <w:color w:val="000000"/>
        </w:rPr>
        <w:t xml:space="preserve">окружающая (человека) среда </w:t>
      </w:r>
      <w:r>
        <w:rPr>
          <w:color w:val="000000"/>
        </w:rPr>
        <w:t>- это то, где мы все живем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Рассматривая человека в неразрывной связи и в непрерывном обменном взаимодействии с окружающей средой, выделим объектом изучения БКЖ систему «Ч-М-С», а предметом изучения - опасности и их воздействие на человека в процессе функционирования и развития системы «Ч-М-С»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Главным в системе «Ч-М-С» является безопасность человека. 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Выполним декомпозицию системы «Ч-М-С», используя функционально-структурный подход и представляя человека тремя составляющими частями: 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Ч1 – человек, выполняющий определенные целенаправленные действия (управление технологическим оборудованием, уборка квартиры, приготовление завтрака и др.), 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Ч2 – человек, рассматриваемый с точки зрения непосредственного влияния на среду (тепло- и влаговыделение, потребление кислорода и др.), 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Ч3 – человек с точки зрения своего психофизиологического состояния под влиянием внешних воздействий (усталость, неприятные ощущения при жаркой погоде и др.). </w:t>
      </w:r>
    </w:p>
    <w:p>
      <w:pPr>
        <w:pStyle w:val="Normal"/>
        <w:shd w:fill="FFFFFF" w:val="clear"/>
        <w:ind w:firstLine="567"/>
        <w:rPr/>
      </w:pPr>
      <w:r>
        <w:object w:dxaOrig="9946" w:dyaOrig="6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54.65pt;width:423pt;height:29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808550" r:id="rId2"/>
        </w:object>
      </w:r>
      <w:r>
        <w:rPr>
          <w:color w:val="000000"/>
        </w:rPr>
        <w:t>На рис. 1 приведена обобщенная структурная схема системы «Ч-М-С». При анализе конкретной системы «Ч-М-С» необходимо «наполнять» реальным содержанием элементы этой системы и связи между ними.</w:t>
      </w:r>
    </w:p>
    <w:p>
      <w:pPr>
        <w:pStyle w:val="Normal"/>
        <w:shd w:fill="FFFFFF" w:val="clear"/>
        <w:ind w:firstLine="567"/>
        <w:rPr/>
      </w:pPr>
      <w:r>
        <w:rPr>
          <w:iCs/>
          <w:color w:val="000000"/>
        </w:rPr>
        <w:t xml:space="preserve">Рисунок 1.1 - </w:t>
      </w:r>
      <w:r>
        <w:rPr>
          <w:bCs/>
          <w:iCs/>
          <w:color w:val="000000"/>
        </w:rPr>
        <w:t>Система «Ч-М-С»</w:t>
      </w:r>
    </w:p>
    <w:p>
      <w:pPr>
        <w:pStyle w:val="Normal"/>
        <w:shd w:fill="FFFFFF" w:val="clear"/>
        <w:ind w:firstLine="1701"/>
        <w:rPr>
          <w:iCs/>
          <w:color w:val="000000"/>
        </w:rPr>
      </w:pPr>
      <w:r>
        <w:rPr>
          <w:iCs/>
          <w:color w:val="000000"/>
        </w:rPr>
        <w:t xml:space="preserve">Влияния: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1 - человека на среду;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2 - среды на состояние человека;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3 - среды на действия человека;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4 - машины на состояние среды;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5 - среды на работу машины;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6 - машины на состояние человека;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7 - предмета труда на состояние человека;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8 - состояния человека на его деятельность,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9 - деятельности человека на его взаимодействие со средой;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10 - деятельности человека на его состояние;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А - внешней среды на систему «Ч-М-С»; </w:t>
      </w:r>
    </w:p>
    <w:p>
      <w:pPr>
        <w:pStyle w:val="Normal"/>
        <w:shd w:fill="FFFFFF" w:val="clear"/>
        <w:ind w:firstLine="1701"/>
        <w:rPr>
          <w:iCs/>
          <w:color w:val="000000"/>
        </w:rPr>
      </w:pPr>
      <w:r>
        <w:rPr>
          <w:iCs/>
          <w:color w:val="000000"/>
        </w:rPr>
        <w:t xml:space="preserve">Б - системы «Ч-М-С» на внешнюю среду,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 xml:space="preserve">целенаправленные воздействия.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11 - человека на машину,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12 - человека на предмет труда; </w:t>
      </w:r>
    </w:p>
    <w:p>
      <w:pPr>
        <w:pStyle w:val="Normal"/>
        <w:shd w:fill="FFFFFF" w:val="clear"/>
        <w:ind w:firstLine="1701"/>
        <w:rPr/>
      </w:pPr>
      <w:r>
        <w:rPr>
          <w:iCs/>
          <w:color w:val="000000"/>
        </w:rPr>
        <w:t xml:space="preserve">13 - машины на предмет труда; </w:t>
      </w:r>
    </w:p>
    <w:p>
      <w:pPr>
        <w:pStyle w:val="Normal"/>
        <w:shd w:fill="FFFFFF" w:val="clear"/>
        <w:ind w:firstLine="1701"/>
        <w:rPr/>
      </w:pPr>
      <w:r>
        <w:rPr/>
        <w:t>14 - машины на среду.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Система «Ч-М-С» применяется для анализа условий жизнедеятельности человека и для разработки защитных мер, обеспечивающих безопасность человека. 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Возможны следующие условия жизнедеятельности челове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bCs/>
          <w:color w:val="000000"/>
        </w:rPr>
      </w:pPr>
      <w:r>
        <w:rPr>
          <w:b/>
          <w:bCs/>
          <w:iCs/>
          <w:color w:val="000000"/>
        </w:rPr>
        <w:t>комфортные</w:t>
      </w:r>
      <w:r>
        <w:rPr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– </w:t>
      </w:r>
      <w:r>
        <w:rPr>
          <w:color w:val="000000"/>
        </w:rPr>
        <w:t>условия, когда все элементы системы «Ч-М-С» обеспечивают объективное состояние и субъективное чувство удовлетворения человека при безопасной жизне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bCs/>
          <w:color w:val="000000"/>
        </w:rPr>
      </w:pPr>
      <w:r>
        <w:rPr>
          <w:b/>
          <w:bCs/>
          <w:iCs/>
          <w:color w:val="000000"/>
        </w:rPr>
        <w:t xml:space="preserve">некомфортные 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условия, когда состояние хотя бы одного из элементов системы «Ч-М-С» существенно отклоняется от нормы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rPr>
          <w:bCs/>
          <w:color w:val="000000"/>
        </w:rPr>
      </w:pPr>
      <w:r>
        <w:rPr>
          <w:b/>
          <w:bCs/>
          <w:iCs/>
          <w:color w:val="000000"/>
        </w:rPr>
        <w:t>невыносимые</w:t>
      </w:r>
      <w:r>
        <w:rPr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– </w:t>
      </w:r>
      <w:r>
        <w:rPr>
          <w:color w:val="000000"/>
        </w:rPr>
        <w:t>условия, созданные элементами системы «Ч-М-С», в которых человек не может существовать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Между комфортными и некомфортными условиями жизнедеятельности существует психологическая граница и человек может приспособиться к некомфортным условиям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жду некомфортными и невыносимыми условиями жизнедеятельности существует физиологическая граница, определяемая физиологическими ограничениями для человека. Поэтому в невыносимых условиях человек без отрицательных последствий для себя не может существовать.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Различают четыре уровня воздействия  факторов рабочей среды на  человека,  необходимые для их учета и нормирования</w:t>
      </w:r>
      <w:r>
        <w:rPr>
          <w:color w:val="000000"/>
          <w:vertAlign w:val="subscript"/>
        </w:rPr>
        <w:t>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</w:rPr>
        <w:t xml:space="preserve">─ </w:t>
      </w:r>
      <w:r>
        <w:rPr>
          <w:color w:val="000000"/>
        </w:rPr>
        <w:t>комфортная среда обеспечивает оптимальную динамику работоспособности оператора, хорошее самочувствие и сохранение его здоровья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</w:rPr>
        <w:t xml:space="preserve">─ </w:t>
      </w:r>
      <w:r>
        <w:rPr>
          <w:color w:val="000000"/>
        </w:rPr>
        <w:t>относительно дискомфортная рабочая среда обеспечивает при   воздействии в течение определенного  интервала времени заданную работоспособность и сохранение  здоровья,  но вызывает  у человека субъективные ощущения и функциональные изменения, не выходящие за пределы нормы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</w:rPr>
        <w:t xml:space="preserve">─ </w:t>
      </w:r>
      <w:r>
        <w:rPr>
          <w:color w:val="000000"/>
        </w:rPr>
        <w:t>экстремальная рабочая среда приводит к снижению  работоспособности оператора и вызывает функциональные изменения, выходящие за  пределы  нормы,  но  не  к патологическим изменениям или невозможности выполнения работы;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─ </w:t>
      </w:r>
      <w:r>
        <w:rPr>
          <w:color w:val="000000"/>
        </w:rPr>
        <w:t>сверхэкстремальная среда приводит к возникновению  в  организме  человека  патологических изменений или невозможности выполнения работы.</w:t>
      </w:r>
    </w:p>
    <w:p>
      <w:pPr>
        <w:pStyle w:val="Normal"/>
        <w:shd w:fill="FFFFFF" w:val="clear"/>
        <w:ind w:firstLine="170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firstLine="1701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44:00Z</dcterms:created>
  <dc:creator>Валерия</dc:creator>
  <dc:description/>
  <cp:keywords/>
  <dc:language>en-US</dc:language>
  <cp:lastModifiedBy>Валерия</cp:lastModifiedBy>
  <dcterms:modified xsi:type="dcterms:W3CDTF">2018-06-07T14:17:00Z</dcterms:modified>
  <cp:revision>23</cp:revision>
  <dc:subject/>
  <dc:title>Обеспечение комфортности жизнедеятельности людей, как способ повышения уровня их защищённости</dc:title>
</cp:coreProperties>
</file>